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ir has no known bugs. But to cover my butt, it is only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storage space on any type of storage media!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by me and other Wildcat sysop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ir is a small program written for Wildcat BBS SysOp'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not install a drop-to-dos, for Security Reason'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aren't satisfied with the messy screen writes and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when operating from a remote terminal. This is it!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l directory without compromising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is VERY Easy to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let's you Select the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Allows switching directorys by tapping on the space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Show's the Name, size, date an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allows direct download of an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supports DataView, Calls VIEWCOMP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Handles up to 100 directories in a 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Handles up to 1500 files in 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gives you piece of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moteDir doesn't have any 'Call my BBS', 'Made By' piss me of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! Well, that the user can see anyway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Dir is fully functional! It does however have a 13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eg'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Wildcat's Makemenu Program and install it [R]emot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lax! 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The spacebar only acts on directory entries. It do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hing on a filename entry. Performs the following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directory entr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'.'  - This will perform the 'R'efresh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'..' - This will basically do a 'CD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 - This will Basically do a 'CD DIR_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   Downloads the highlighted filename just as if you h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Sysop Download from the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Edits the highlighted filename using Wildcat's Text messag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caution to edit text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Move's the selection ba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   Move's the selection b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This is the Change Drive prompt. This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and display the content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  Displays the next screen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Displays the previous screen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  Refreshes the directory list for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nd displays page 1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 Displays the contents of a file. I recommend DataView v5.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work VIEWCOMP.BAT must exist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!  If you have DataView installed,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w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  Quits,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gure it out, Do you really want to be a sysop? &lt;G&gt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getting a little more complicated now...You can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of my WcCode programs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on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316)524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ge   - Page sysop, super page sysop, comment to sysop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in conf 0, configurable screens, prompts, an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sent to the sysop, as defined in makewild, in con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reason of page! And Never, never, any "Made b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 BBS" 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   - The Smartest Who's onlin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- Goodbye with a Count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aster  - Premier TABS upgrade door. Handles $10, $25 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Special' upgrade codes you can define!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emp access, allow Bubba to logon then get Adul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just limitless what you can do! It is don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ake it 'Universal' and have it rea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rom a config file. And it too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C code Included!, defineable screen display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e!!, ***Unregistered***, or piss-me-off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by mid-M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 Any ideas? I'm open and getting good! &lt;not being modest at all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