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Dir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mote text file editor! Now you can edit *.cfg file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letter, etc remo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&lt;D&gt;ownload function display. Now I'll Pretty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# of files that are supported in on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to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