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 McNiel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 Name on BBS)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/Node ID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. #      :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Who Registration .................................... $1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Tic Registration .................................... $1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..........................................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er .......................................... $10 --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s No-Ratio Access on Rad Shak! BBS .................. $1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Receive a disk in the mail 4 Wks Delevery) ...... $1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 file from Support BBS (Message Attachment) ---FREE --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are absolutely FREE! You must however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download the registered key from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en make sure that the name at the top of this form is the EXC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logged onto the BBS under.  If you have not logged 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do so before we recieve this order form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your key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 or Money Order, In United States Funds Onl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c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 W 29TH S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 Check Payable to Don McNi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(316)524-8707 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 (316)524-0405 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1:291/39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pport@radsha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requent the following Fido message areas : Wildcat Chat, wcCod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Sysop Echo (read only mail to me), and alt.bbs.wildc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You should be abl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with your normal ASCII edito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is form in by hand may delay the registration 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