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 v1.10                                    3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individual days and differnt action for diff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nd callers. Added the ability to adjust log on time.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bbs and sl.bbs into na.bbs. Same with callmsg.bbs and slms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 screen called time.bbs and timemsg.bbs for callers ef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from versions prior to v1.10, you must reconfigure your pr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due to the enhancement with this version. Please see pr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ample prime.cfg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.bbs and caller.bbs are now combined into one custom displa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g.bbs should be renamed to nams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play file was been added. time.bbs and timemsg.bbs. The ti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ynamic display when a caller's online tim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sg.bbs is appended to the bottom of the dynamic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whole screen. PLEASE NOTE THAT CUSTOM SCREE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A REGISTERED COPY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XX.bbs file checking to the logon.wcx and logon.wcc. App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won't check for the USerXX.bbs file if running a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1                                    3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Prime v1.11 will work with WildCat v4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If you are running WildCat v4.01, please use Prime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2                                    3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= wasn't working. Changed adjust= to mean only allow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caller for the rest of the day if they have mor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in adjust=XX. remove= takes the specifed tim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time remaining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13                                    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an have different prime.cfg files for individual nodes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"primeX.cfg" X = the node number. If primeX.cfg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defaults to looking for prim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