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LOR.EX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Harald Schwegel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COLOR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LOR.EXE is  a DOS command  line utility  for use  by 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 that removes the @nn@ color codes  from Wildcat!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new  file (with a .TXT extension) that 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r codes.  It also  removes any  other @-codes that 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  (they can be left in by using option switches  -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NOCOLOR.EXE is not a wcCOD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@nn@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uses @nn@ codes to create  colored text in its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used instead of standard ANSI codes (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BS programs) although the end result is the same.</w:t>
        <w:tab/>
        <w:t xml:space="preserve">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are added when Wildcat!'s editor wcDRAW is 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display files, which usually have a .BBS  extension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Sysop Guide for details on how to creat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ANSI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can also use ANSI codes to control color and 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in .SCR display files).  If you wish to remove them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SI.EXE utility by this author.  Look for the file NOANS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NOCOLOR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LOR.EXE is intended primarily for use  by Wildcat! BBS sysop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reate regular text file versions of thei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LOR &lt;filespec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spec&gt;  is  the  name  (including wildcards)  of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and [options] are 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 NOCOLOR MAIN1.CAP -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 new file called MAIN1.TXT from  the file MAIN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@nn@ color codes.  Because the -W option was u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warned if a MAIN1.TXT file already exis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NOCOLOR *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series of files with .TXT extensions from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found with a .BBS extensi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not case sensitive,  so that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haracters (or a combination thereof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By default, NOANSI gives a  warning before deleting the .T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@-codes were found in the source file.  Use the -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n order to avoid the increased time that doub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quire, NOCOLOR  does not first  check if @-code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source file.  It assumes they do and generates a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it processes the source file.  It is only afte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s been fully processed that it can be determined if @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ctuall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Keep other @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 other @-codes (such as @SYSOP@) which substitut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hen viewed by a caller are _not_ included in th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Use the -K option to include them in the 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  Replace other @-co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 other @-codes (such as @SYSOP@) which substitut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hen viewed by a caller are _not_ included in th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se @-codes can be replaced with a series of X'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option.  Thus @SYSOP@ would become XXXXXXX in the 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Use the -? option  to display  the  usage screen  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ing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 is not free.  You are  encouraged  to tr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  If you  find it  useful, please  show  your appreci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$10.00 contribution to the author.  If it does no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you must remove it from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ailing address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Harald  Schweg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106 Albion Cou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Kitchener, Ontari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Canada   N2E 2N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imple nature of this program,  a registered 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aintained by the author nor is real-time support provi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counter  difficulties or have any suggestions  f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- I'll try to implement those that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Internet address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hschwegl@mgl.c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program has  been  thoroughly tested  on DOS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 display files created with Wildcat!  version 4.x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be error  free, no guarantee is  made as to 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all possible @-codes that may be  encounter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display file, or any @-codes that may be supported by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releases.  Remember too, the original file is nev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, wcDRAW  and wcCODE are trademarks 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ed for identification purposes only.  No endors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ustang Software, Inc. is implied, nor is Musta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responsible for the content or suppo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NOCOLOR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LOR.EXE  - 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LOR.DOC  -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