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sysops! If you're like me, and I know I am, you've dabbled with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Most Popular Files" bulletin on your board. But what happens?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downloading files just because they've got a huge number of down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reates a vicious circle that eventually pulls the entire univers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of total entropy wherein no molecular movement can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stop this madness before it's too late? Just take down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iles bulletin and put up Hareware Productions' brand 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</w:t>
      </w:r>
      <w:r>
        <w:rPr/>
        <w:t>Ŀ �Ŀ �Ŀ �¿   �Ŀ �Ŀ �Ŀ � � �  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�</w:t>
      </w:r>
      <w:r>
        <w:rPr/>
        <w:t>Ĵ �Ŀ  �    ��� � � ��� � � �   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 � � ���  �    �   ��� �   ��� �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Ŀ �¿ �   �Ŀ �Ŀ   �   �¿ �Ŀ �¿ �Ŀ �Ŀ  � v1.0� no 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�   �   �</w:t>
      </w:r>
      <w:r>
        <w:rPr/>
        <w:t>Ŀ   �    �  �Ŀ  �  �  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 ��� ��� ���   ��� ��� ���  �  ��� ���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writer of Are You Online? and The Online Hedgehog Detecto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CCode utility that actually does something! What? It makes a nift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on your BBS that don't have any downloads, and put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It should be run nightly as an event, or even after eve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hough it takes a while). Since it requires no user interaction, we'll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 and go straight to the bit about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BOUT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CCode, you can change the directory of the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(Lines 17 and 18). If you don't, you'll hav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.CFG to the directory C:\LEAST. It's WCCode's fault, not mine. Then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.CFG to your liking. Here's what the line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\BULL\BULL1.BBS - Line 1: Path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- Line 2: Input 1 for display on, 0 for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- Lines 3-7: File areas you want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- search. If you enter 6, it won't put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- area 6 in the list, even if they have no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- If you want more than 5 excluded and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- WCCode to add more, well, what can I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play On" means that it keeps a running total of how many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processed, and how many of those files it put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 have found that if you run the program with the display off i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% faster, this might be useful if you run the program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don't have ANSI it automatically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THERE ARE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uoldn"t be sny bbugs. But if there are, contact me at my BBS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en BBS &amp; Grill (805) 854-2478, or leave me mail at my Internet a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.richardson@the-edg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DON'T LIK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use it. Sheesh, some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IT COST A WHOLE LOT OF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e. The LPFL along with all other quality Hareware Production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far anyway) is totally free. I even included the source cod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I did it, or suggest improvements, or rip it off and pret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program was originally intended as a joke, in the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've had it up on Da Warren, a few of the files on the li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 It seems to have the same effect as the Most Popular Files list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courages people to download files that are on the list. This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helps otherwise forgotten and new files get downloads;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Files lists, which only encourage people to download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henc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it of programming genius is dedicated to Cindy Crawford, who t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ntire Most Popular Files list until I took it down and replac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CCode door game and other fun stuff. I wrote this as a break from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ame. Stay tu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