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FSCALL - A Callback Verifier                       May 7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board:                Just Fun Stuff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acct              joewhite@freenet.columbus.oh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umber                 (614) 833-6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Number                 (614) 799-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Version id         4.1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SYSOPS UTILIZING VERSIONs PRIOR TO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O JFSCALL.CF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WO OPTION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callback verifier onto Your Wildcat System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Wildcat version 4.01 or higher.  For your convinence, I'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compiled versions of this program --- One for version 4.0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for version 4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1.  Make a directory for this program to resid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2.  Unzip the file JFSCALLJ.ZIP into this newly cr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3.  Run JFSSETUP.exe or Edit JFSCALL.CFG to setup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tep 4.  Edit the PREFIX.DAT file with local prefix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tep 5.  Edit the Welcome.msg and the Adult.msg files for personal t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6.  Rename JFSCALL.401 to JFSCALL.WCX    ---  Wildcat Version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ame JFSCALL.410 to JFSCALL.WCX    ---  Wildcat Version 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contain the same program, Just compiled under diffe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7.  Go into Makemenu and setup an option to run JFSCALL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8.  Add that option to New user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9.  Logon Locally to access the Local Logon Menu and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to create the USERCHEK.DAT file for duplicate use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10.  Send donation to Joe White for this really C00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uropean Users do not need the PREFIX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LL Sysops Must edit these files to suit their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