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 v1.1                                         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This wcx will work with WildCat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ork on future version too, but I can't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is a wcx program to allow callers to quickly set the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erference quickly. FileList has a built in security che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ysop restrict certain security levels an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ows callers quickly select between single, double, full,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 viewing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s you allow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inable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 activity log lo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ed FileList on my file menu to allow callers to chang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es. You can install the program anywhere you see f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 are carried out my wildcat.exe itself. This makes .wc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can be installed into any directory you want.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10 BBS, run makemenu and configure the ke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cCode type. In the parameters, point to where you installed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checks for a file name "security.cfg" in its hom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installed it). If the file doesn't exist, any call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. If it DOES exist, FileList checks the security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. The following is the form FileList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XXXX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=XXXXXXX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 each line. No spaces between the "=" sign. Case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evel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security levels that ARE allow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s tries to use the program and their security level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cfg file, they will not be allowed to use the program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m telling the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name of a caller that IS NOT allowed to use th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l a message telling the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the security.cfg doesn't exist, All call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. If security.cfg exists in FileList hom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first be checked to see if they are allowed to enter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allows you to replace the dynamically generated displa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sign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checks for mainmenu.bbs file name in its hom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place of the dynamically generated screen if it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aw back in using your own is that you can't display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rently selected file display mode (no @ codes will do th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s that you can make FileList look like an integrated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 caller who DOES NOT have access to the program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mainmenu.bbs. The default message will display if securi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n the FileLis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FileLis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5/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 darn! I left a space in the code that caused the cust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displayed, fixed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I don't know. It's a single purpose utility program but it coul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gger and better things. What do you think? Here's some feature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o sysop when a caller is denied access to the program. N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ecurity.cfg feature and want to keep tabs on who and who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llow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List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leList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FileList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WCFLIST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WCFLISTBETA" if I have one out.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ox BBS located in 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Fido, I'll 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 This one is on the house like the good old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CX Program by Zzyzx 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for a define day/time period by callers by name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, adjust time, or restrict baud rate connect for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!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rim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allers to change their password every XXX days. Defi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ers, and days to required the change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swrd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aller to quickly change between file display modes. I have 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lst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omplainers off the BBS! Sends the sysop a message, play a uniqu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e its actions, custom screen. (take for part of the Pa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mpnt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CPL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nd as soon as I get the doc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 shell/comment replacement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ag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door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4sal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4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ing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tmb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 to limit access to .WCX add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wcsc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n author of shareware? If so, how about swapping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? In this new age of BBSing, everything cost $$.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back to the hobby aspect of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WcCoder? Contact me if you would like to exchange WcCod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wife Tammy for putting up with my BB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sumes. Lov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has been tested throughly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