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</w:t>
      </w:r>
      <w:r>
        <w:rPr/>
        <w:t>-=�&lt; DROPPER &gt;�=-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</w:t>
      </w:r>
      <w:r>
        <w:rPr/>
        <w:t>Who Carrier Today Bulletin Mak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</w:t>
      </w:r>
      <w:r>
        <w:rPr/>
        <w:t>For Wildcat 4.x BBS'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</w:t>
      </w:r>
      <w:r>
        <w:rPr/>
        <w:t>SureFire SoftWare (517) 773-7717/7859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ROPPER is being released as FREEWARE, this means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uch as you want without ever paying a dime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 (Michael D. Spitler) WILL NOT be held responsible for AN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s or equipment damage that you may experience.  You'v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ough of that legalese stuff to know about the rest, simp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breaks, it ain't my problem!  and by us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gree NOT to hold Mike Spitler or SureFire SoftWar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thing that may or may not happen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this thing?  What'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ROPPER, is a Wildcat bulletin maker that creates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of people who have dropped carrier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ROPPER, is FAST! probably the fastest program of its ki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rket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ROPPER, is fully Multi-Node, Network and Desq-View 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ROPPER, uses Very little memory, you can run DROPPER with a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56k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ROPPER, Can exclude up to 12 names from the displ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ROPPER, will let you decide what colors to use! with the COLOR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you can choose your own colors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ROPPER, Has the option of creating a FULL SCREEN RIP display,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order with text in the middle, like all of the others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DR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check out the files that are in the DROP105.ZIP archiv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CONFIG.EXE - DROPPER Configurator! (RUN THIS FIRS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PER.EXE  - The thingy that will create the display files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PER.DOC  - You're reading it now. &lt;Gotta Love It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PER.HIS  - History file of updates/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.CFG   - Sample Colo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.HLP   - Text file showing the Wildcat @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O5.BBS   - Sample 'Who Called Today' display with Wildcat @COD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O5.RIP   - Sample 'Who Called Today' display in 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nzip the DROP105.ZIP file into any directory you like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put mine in C:\WILDCAT\DROPPER  (Makes since don't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un DPCONFIG.EXE and answer all the questions, each ques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ed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1: If you choose to Update your POSTCALL.BAT then DP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create a duplicate of your existing one in the DR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called TEMP.ACT, just in case you don'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one. (Naaa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2: Run DPCONFIG.EXE from the directory you plan o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OPPER.EXE fr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dit you Nightly Maintenance batch file to run DROPPER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reset the display for the new day. This needs to be ru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to Midnigh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dit the enclosed COLORS.CFG file to pick and choose your ow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just leave it alone for the default colors (which I like best)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is only for the .BBS display, the RIP color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a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ING DR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gistration is only $0.00 (That means it's F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�������������������������������</w:t>
      </w:r>
      <w:r>
        <w:rPr/>
        <w:t>Ŀ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�         </w:t>
      </w:r>
      <w:r>
        <w:rPr/>
        <w:t>SureFire BBS!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������������������������������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������������������������</w:t>
      </w:r>
      <w:r>
        <w:rPr/>
        <w:t>Ŀ  ���������������������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   </w:t>
      </w:r>
      <w:r>
        <w:rPr/>
        <w:t>4.2  GIG of Files      �  �     100+ On-Line Games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 </w:t>
      </w:r>
      <w:r>
        <w:rPr/>
        <w:t>50000 + FILES ON-LINE    �  �  HUGE ADULT FILE SELECTION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     </w:t>
      </w:r>
      <w:r>
        <w:rPr/>
        <w:t>and Growing!         �  �      Full RIP Support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��������������������������  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������������������������</w:t>
      </w:r>
      <w:r>
        <w:rPr/>
        <w:t>Ŀ  ���������������������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</w:t>
      </w:r>
      <w:r>
        <w:rPr/>
        <w:t>Custom Made Graphic Scans  �  � 517-773-7717 - 28.8 V.FC/34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    </w:t>
      </w:r>
      <w:r>
        <w:rPr/>
        <w:t>In Any Format!        �  � 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</w:t>
      </w:r>
      <w:r>
        <w:rPr/>
        <w:t>GIF, PCX, BMP, JPG, TGA   �  � 517-773-7858 - 28.8 V.FC/34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��������������������������  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 1:239/4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