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'Cat-Back Pro v2.0 Release                           Release Date: 06/26/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Cat-Back Pro version 2.0 released June 26t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anged the message structure so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sent to the SysOp will now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D'Cat Back Pro 2.0" instead of the us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can't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amp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 new sample messages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to the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a viewer to D'Cat-Back Pro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you can view the Verified Users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ed a purge utility so you can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Cat-Back activity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pgrading from version 1.5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your "Dcatback.wcx" &amp; "Dcatutl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your Verified "Users.lst" option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'Cat-Back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your new sample Sys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'Cat-Back Pro v1.5  Release                           Release Date: 12/12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Cat-Back Pro version 1.5 released Decem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d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ed a problem with a fe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s the default "NEWUSERS / FULL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urity profiles. On some systems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ports of NEWUSERS not being able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door, and being told that their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did not require a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there had to be one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Metro Check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Metro Numbers checking for thos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ave some numbers that are local but hav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"1" dialed before the number and not the area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tal Local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d discovered that in certain areas li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a Code 718 in New York is all local calls and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 checking to dertermine which numb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require a 1 and the area code dialed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in tha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PreDi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feature for those that are on a PBX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system that required a number to be dial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utside line to dial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ownload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he feature for those of you that wan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 a file before the call-back verifi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:  If you are upgrading from 1.0 simply replace the DCATBACK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CATUTL.WCX in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:  Edit the file METRONUM.LST to contain the prefix'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s that is local to you ONLY if you have to dial 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:  Run the Utility program from the SysOp menu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your new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: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'Cat-Back Pro v1.0 --------------First Release-------------- Dated 11/04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