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instructions on performing an ASCII import/ex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CONTIMP.WCX to one of your Wildcat! menu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imported must be in ASCII format.  Each recor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1 lines of informa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R'S WILDCAT USER 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repeats, with no blank spaces between records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quirements for 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THROUGH 5 - Maximum of 6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R'S WILDCAT USER 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SCII file to be im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start of fil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R'S WILDCAT USER 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R'S WILDCAT USER 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R'S WILDCAT USER 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R'S WILDCAT USER 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R'S WILDCAT USER 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end of fil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can be done remotely from the IMPORT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s prompted to upload the ASCII file to be im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begins immediately after a sucessful upload of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can also be performed locally using the same method. 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OCAL upload.  As before, the importing begins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essful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