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C v1.1 - Custom Allfiles List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compiled 06/04/95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rard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95 KeySoft, Inc.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ME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Cat BBS! - (813) 933-3705 [16.8k ZyX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-Help! - (813) 949-4993 [USR 28.8 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mpa College BBS - (813) 870-0697 [v.32 14.4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 v1.1 - Custom Allfiles List Creator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(Legal mumbo jum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oft hereby disclaims all warranties relating to this produc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or 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 KeySoft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due to loss of data or any other reason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any damages ever exceed the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regardless of the form and/or extent of the claim. 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bears all risk as to the quality and perform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 is NOT in the public domain, but rather is marke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ncept.  It is copyrighted by Gerard Johnson and Key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and WCCODE are trademarks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CALC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 Allfiles List Creator (from now on will be referred to as CALC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CCODE executable (WCX) exclusively for Wildcat Sysops running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1x.  It allows the sysop to set up a "pick-list" of pre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lfiles" archives, but more important, it allows the user to create 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own* "allfiles" archive online by selecting the file are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in!  Here are just SOME of the programs'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WCPRO like" 1-line or 2-line allfiles li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ally support a maximum of 1500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sop definable limit on how many areas can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r can save thier selections so they do not have to enter the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ws user exactly what is going on when list generation i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eas left, Records processed, Current area, Pages written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cii file/archive file name is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s redirection to a work directory other than wildca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g: a ram drive for greater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sop definable archiver and command line switches (eg: PKZIP -! -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lls file area access (List,Download,Upload) for the users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y sysop defined "header" can be insert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sop definable custom menu prompts (that support WC '@'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ed archive is sent to user automatically based on user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(as defined in W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osts $10 to register.  There are various ways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You may fill out the REGISTER.TXT form in the archive,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0 in the form of a check or money order made payable to KeySoft, In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 it to the address in the form.  The fastest way to regis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is to call the HOME board and charge the registration fee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a credit card or a checking/savings account.  Your registratio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generated right away using this online payment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should you register?  The following are the benefits of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liminates ALL program delays/"nag"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ccess to new versions before they are publical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-  Create your own "ALLFILES" lists for your board using CAL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ard those other weak 3rd par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upport the shareware concept, and feed a starving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*-  MAJOR new feature for registered users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rea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 a seperate directory for the program, and unzip the archiv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directory.  The next step is deciding what menu letter is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this program from the menu.  As an example, I have set th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u option [C]reate Custom Allfiles o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unning MAKE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menu is an Wildcat! v4.x utility that allows the sysop to redef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e menu options and what actions they control.  The following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 menu option setup for CALC in MAKE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on Key  :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    :   Custom Allfiles List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Type   :   Run wc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ameters     :   C:\WILDCAT\CALC\CALC.WC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un CALC with the command line parameter of /NOLOG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log a users activity in the program.  Activity logging is 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Edit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 reads most of its settings from a configuration file (CALC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a regular ASCII file and must reside in the same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ecutable (CALC.WCX) runs from.  You must pay close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file format so PLEASE TAKE YOUR TIME SETTING THIS FILE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999                                             (Li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\WORK\                                          (Lin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    (Lin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STOM                                            (Lin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-!                                          (Line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ING1                                          (Lin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1=DEFAULT                                   (Lin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2=DEFAULT                                   (Line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3=DEFAULT                                   (Line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4=DEFAULT                                   (Line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                                (Line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FILES\PERSONAL\ALLFILES.ZIP                    (Line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FILES\PERSONAL\CONF0LST.ZIP,                   (Line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FILES\PERSONAL\CONF0LST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--------- DO NOT REMOVE THIS LINE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: CALC registration number (99999 until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: Work dir. Dir must exist and don't forget the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 : Max file areas a user ca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 : Name of ascii &amp; archive created (NO EXTENSION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 : Archiver/Packer to use (and any VALID command line swi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 : Predefined heading to insert at the beginning of a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Valid options here are HEADING1 or HEADIN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 : Menu Option #1 Prompt to use or 'DEFAULT' for progra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 : Menu Option #2 Prompt to use or 'DEFAULT' for progra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 : Menu Option #3 Prompt to use or 'DEFAULT' for progra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: Menu Option #4 Prompt to use or 'DEFAULT' for progra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1: Format of custom list created (SINGLE=Single ln, DOUBLE=Double 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2: Name and location to 'master' archive hooked to menu op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3: Starting on line 13, you may define up to 14 pre-crea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must be entered one to a line in the below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NAME,ARCHIVE LOCATION (including trailing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Custom Menu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5 Menu options on the opening menu in CALC. 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o reconfigure the text on the first four.  Lines 7 thru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uration file redefine these menu options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 and want the internal program prompts then leave them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(PROMPT1=DEFAULT, etc).  If you do decide to change th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keep in mind that you must remove the word DEFAULT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with your own text.  Up to 50 charcters of your promp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, and it may include Wildcat '@' color cod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1=Download a Predefined list of all ou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Setting up the 'Master arch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12 in the configuration file lets you define the name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archive that is sent to the user when they pick option #1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C main menu.  This must be a file that already ex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Setting up the 'Precreated archiv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t Line #13 you may define up to 14 files that a user ca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download from CALC menu option #2.  These files must alread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.  The format of these lines are simple yet important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roken down into two parts:  FULL FILE NAME,OPTIO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e comma in between these two fields. * There must be AN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art of the optional description if you decide to use one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name must contain the drive, directories, and ful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extension).  Eg:  C:\FILES\PERSONAL\TOPCAT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enter a description for each file you set up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ttempt to interrogate the wildcat database for it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a description in the configuration file, CALC will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!  NOTE: Even if you do not set up a description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 at the end of you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FILES\TOPCAT.REG,                        &lt;- (No descriptio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FILES\TOPCAT.REG,Registration Form!      &lt;- (Description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Testing &amp; Fine-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.  Make sure your users have adequate security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hat CALC is set up as, and as always, test it locally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making it publically available :)  If you do have a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on your system, I highly recommend set the work directory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2 of the CALC.CFG) to a directory on this drive. Performance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nearly 100% during the build process if you do (averaging 750+ r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min).  Try to limit the number of areas a user can mark (line #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keep users from ab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CALC TO CREATE "ALLFILES"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nly does CALC allow users to create their own lists, bu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sysop to create various system ALLFILES list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up on the board for users.  If you currently use WCPRO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rd party programs to create your lists - get rid of them.  New to v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 can be run in a command-line, unattended mode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ly process your lists.  The following steps illustrat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CALC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Edit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 reads most of its settings from a configuration file (CALC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you wish to create your own lists you must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TIONAL configuration file.  This is a regular ASCII file an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ide in the same directory that the executable (CALC.WCX) runs fr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pay close attention to the file format so PLEASE TAKE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THIS FILE UP!  You man name this configuration file as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t is advisable to follow some naming conventi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1.CFG, LIST2.CFG, etc.  Following i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-FILES.LST                                      (Li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-FILES                                          (Lin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,5,7-20,23-50                                    (Lin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                                           (Lin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ASSWORD,NOOFFLINE                              (Line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SHEN                                           (Lin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                                              (Lin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HDR                                          (Line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--------- DO NOT REMOVE THIS LINE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: Name of ASCII file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: Name of archive to be created (NO EXTENSION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 : File Areas to include (ranges can be included using a hyp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 : Listing Type (SINGLE or 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 : YESPASSWORD to include password protected file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PASSWORD to exclude password protected files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SOFFLINE to include files currently offlin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OFFLINE to exclude files currently offline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 : Update Wildcat file database with the current time &amp;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created on line #2.  (FRESHEN or NOFRES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 : Wildcat File area to add archi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 : Ascii file to be inserted at the beginning of the creat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NE if no file is to be inse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Running CALC to creat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CALC in this batch mode, you have to start it up wit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parameter.  The following illustrates starting up CALC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ting in the configuration file called LIST1.CF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 /CFG=LIST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a daily event set up to recreate my allfiles list. 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 sample configuration file and header file (LIST1.CFG and LIST.HD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 it up to run as an event, following 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Log on to the board with syso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Swith to the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Pick the "Event Management"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Pick [A]dd to add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Pick [9] - Run wc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Pick [D]aily - run on specified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Pick [E]very Day &amp; then [S]ave &amp;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Pick [S]oft or [H]ard as the execu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Enter the time to run the event (in 24hr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Enter full path, file name AND the /CFG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g:  C:\WILDCAT\CALC\CALC.WCX /CFG=LIST1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, to use this feature you must be running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CALC. That'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goes out to all my beta testers that as always, go wher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rs go :)  To Mustang Software for Wildcat! and WCCODE (great job Gre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everyone who supports the shareware conce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ame, I saw, I cod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ry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