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ob's Text File Reader v1 is the ultimate read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's it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 reader brings a different loo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BS.  Using advanced ANSI graphic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"hit this/that key" approach. 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basically use the TAB + ENTER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to exi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st looking text file reader, in my opi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that will be you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with simplic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ind.   I hope that you enjoy this program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register it and therefore get version 2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ext file capacity and some really incredi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 the very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Find yourself some interesting TEXT files for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. (Simple ASCI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Rename those text files to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7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1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1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1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-1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You must now create a directory in which to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ly named text files.  You must call the directory C:\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ove the enclosed READER1.BOB file to the C: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above named text files into C: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Once you have selected your own text files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READER1.BOB as you wish with your ow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15 lines in READER1.BOB are the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to you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Save any LOGON.WCX you may be currently using (if an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take the LOGON.WCX that is enclosed (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ader program) and place it in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f all the above steps have been carried out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, is do a local login to experience the most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have seen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we have included 2 sample text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in the C:\1\ and the READER1.BOB (description)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scriptions for these particular files.... 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rogram quickly and see if it i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way to install this program would be as a menu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latively simple and we suggest you refer to your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Guide for installation instructions of a WCX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rename it to some other name in order to not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 you may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your Bob's Text File Reader, 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opy of version 2 which has a greater text file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new features. With the registered vers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delays or remind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Bob's Wall and send in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get version 2,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 to:  (DO NOT send cash.  We DO NOT accept credit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61 Southwest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ami, Florida 3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also required to get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 which will be licensed to operate on one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(registration number, etc..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BBS and computer you will be using our program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rst name                   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it appears in           Your Wildcat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's MakeWild                   as it appears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 (LIN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 (LIN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 --------------------    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ty                   State                  Zip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  --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  BBS Data line       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diskette do you need 3-1/2 or 5-1/4 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international orders is $35 to cover speci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Guarantee?: We offer none and imply non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computer, you do so at your own risk.  If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terms, try it if you wish, otherwise,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