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ST TOTAL USER MANAGEMENT SYSTEM FOR WILDCAT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OTHER OF ALL CALL BACK VERIFIERS OR YOUR MONEY BAC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HALLENGE ANYONE OUT THERE TO MAKE THIS O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��  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���� ����    ��� ��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   ����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�������      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����    ��� �����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���  ��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 ��������� 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�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� ����   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����   ����  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Birch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BEST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 THE TWILIGHT ZONE FOR LOCKED OUT USERS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IVES YOU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LOCK.WCX is a great utility that allows you to LOCK OU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way that GIVES YOU THE LAST LAUGH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HINKS they have access, but when they try pressing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find themselves lost in the Twilight Zone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[P]age Sysop command alone makes this program worth running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user types in the Chat mode, their keyboard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&lt;BG&gt;  You can configure up to 20 lines of Chat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"Fake 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tual example of a FAKE CHAT User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views this:  See{s p�etty#�retty8sli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ctually typed:  Seems pretty pretty slic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for long time abuser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uper detailed BESTLOCK.LOG allows you to view the frustrated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move.  The Fake Chat is fully logged as well as the Fake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lock has many little added extras that you are sure to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ing over laug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Bestlock has a Complete Configuration Program Built In!  Offe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estcall Feel'...  Just press [ESC] to config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, Another BEST Service For THE BEST SYSOPS CLU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nations make it possible to offer these professional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o Bestcall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-| BEST PRICE |-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BEST' SOFTWARE WITH A _MONEY BACK GUARANTEE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lock is $5 to Register by itself and FREE if you register "Best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$20.  Registration to "Bestcall" entitles you to _ALL_ of the "B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of Utilities for No Extra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List of 'The BEST Series' utilities as of 7/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BULL.WCX - Bulletin Maker for Be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BYE.WCX  - [G]oodbye Replacement (Lists Mark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CALL.WCX - The BEST CALLback Verifier (119+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CAPS.WCX - Fix improper caps in User base (source cod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DUPE.EXE - Duplicate Account Finder (Scan Rate: 1000 names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XP.WCX  - The smart way to set Expiration Dates (source cod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TFIND.WCX - If it's in your [U]ser Base It'll FIN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FEED.WCX - Force a user to Download a file (source cod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LOCK.WCX - The BEST Lock-Out utility (Fake Sysop cha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PAGE.WCX - The BEST [P]age Replacement (Music lets you know who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PEEK.WCX - The BEST [W]ho's Online Replacement (Total Sysop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READ.WCX - Read ANY text file on your hard drive with [S]ear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WHO.WCX  - The BEST Who Called Today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.WCX    - The LAST LOGON.WCX you'll ever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14 PROGRAMS (SO FAR) FOR ONLY $20 AND A MONEY BACK GUARANT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is price WON'T LA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ROM NOTE: The price applies as of 7/95 and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-| INSTALLATION |-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BESTLOCK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ING LOGON#.W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LOCK.WCX should be run as a LOGON#.WCX at the LOGON.WCX ph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e 'Best' LOGON.WCX will run it each time to check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the user.  If the security level matches any of the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BESTLOCK.SEC, they will be tossed into BESTLOCK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Bestlock as a LOGON#.WCX sim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BESTLOCK.WCX to LOGON#.WCX &amp; place it in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'#' in LOGON#.WCX denotes the next available LOGON#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'The Best LOGON.WCX by the Makers of Bestcall (c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LOGON1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'Best' LOGON.WCX will not run LOGON#.WCX,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e Page #7 Question #1 of BESTCFG.WCX to tell LOGON.WC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.WC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.WCX for Bestcall 4.4 will automatically check for BESTLOCK.WC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call directory and run it for you.  This way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.  For now, it will have to be renamed to LOGON#.WCX and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=|    IMPORTANT!    |=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GIVE THE SECURITY LEVEL ACCESS TO "RUN A WCCOD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MAKEWI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'Best' LOGON.WCX will not run LOGON#.WCX,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e Page #7 Question #1 of BESTCFG.WCX to tell LOGON.WC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.WC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=| CONFIGURING |=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BESTLOCK.WCX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MUST BE THE MASTER SYSOP AS PER MAKEWILD TO CONFIGURE BESTLOCK.W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Bestlock, simply press [ESC] while at the Main Bestlo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^|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lock configuration program allows you to edit your BESTLOCK.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data file online.  These responses will be used by Bestlo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 order during the Fake Sysop C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hat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up to 20 Fake Chat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1] [You can configure the sysop response to be whatever you want...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[Can't you type;-)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[Is there something wrong with your modem &lt;BG&gt;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[The user can NEVER type anything correctly...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[Perfect way to lock out a user eh?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[             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LOCK.CHT files can handle up to 20 responses.  The user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hat until each sysop response is typed.  5 lines is a good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the user through the ringer, you can make it 20 lines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lock allows the user to page the Sysop 1 time.  On the 2nd page atte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Sysop' will not answer the page and it throws them into th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This is a custom made (bad) word processor &lt;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the 'Best' LOGON.WCX will not run LOGON#.WCX,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e Page #7 Question #1 of BESTCFG.WCX to tell LOGON.WC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.WC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[S]ec Levels command allows you to edit your BESTLOCK.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level data file online.  If the user's security level match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levels, Bestlock will throw them into the 'Twilight Zon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out users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ec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curity Levels 1 of up to 10 [LOCKED-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curity Levels 2 of up to 10 [PEON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curity Levels 3 of up to 10 [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OR SYSOP TO CONFIGURE, SIMPLY DOWNGRADE YOURSELF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URITY LEVELS DEFINED (using F9).  IT IS ALSO POSSIBLE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FILES USING AN ASCII TEXT EDITO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=| DATA FILES |=-----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DATA FILES WHILE OFF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ndard ASCII text editor (such as DOS EDIT.COM)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2 files to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ESTLOCK.SEC - Security Level(s) of users that you want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BESTLOCK.CHT - The Sysop responses for the 'Fake' chat. (Stay tu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BESTCHAT.WCX fake chat module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=| VALID COMMANDS |=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 Recognized by Bestloc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will be supported at these various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                  FILE            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             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omment               [C]omment           [C]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]oors                 [D]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]nter Comment         [E]nter Comment     [E]nt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]ile Menu                                 [F]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G]oodbye               [G]oodbye           [G]oodb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]elp or [?]           [H]elp or [?]       [H]elp or [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]nitial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J]oin                  [J]oin              [J]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]ist (message)        [L]ist Files        [L]ist (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]essage Menu          [M]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]ewsletter            [N]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]age Sysop            [P]age Sysop        [P]ag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Q]uestionnaire         [Q]uit to Main      [Q]uit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R]ead Text File    [R]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]tats                 [S]earch Files      [S]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T]ransfe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]ser List             [U]pload a File     [U]pdat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V]erify a User         [V]iew a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Y]ou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(All other buttons report the same screen messag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rry that's the ONE THING you Don't have access to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=| BESTLOCK.LOG |=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tailed log shows every single button that the user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user enters chat, everything they type looks messed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 example below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on 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views this:  See{s p�etty#�retty8sli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ctually typed:  Seems pretty pretty slic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g writes 2 lines for the user chat response.  The first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is actually displayed on the screen.  The second line is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ttempted to type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:21:37  BRUCE LEECH entered Bestlock on 06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:23:19  * [N]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:23:24  * [L]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:23:55  *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:24:33  I feel like I'm in the twilite zo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:24:41  * Exited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:24:47  * Page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:24:58  * Entered Fak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:25:27  BRUCE LEECH: See{s p�etty#�retty8sli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:25:27  Bruce Leech: Seems pretty pretty slic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6:25:41  FAKE SYSOP:  Can't you type;-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:25:57  * Exited Fak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:27:53  BRUCE LEECH LOGGED OFF Normally from Best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=| PROGRAM NOTES |=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LOCK.WCX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9 Line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 Sub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Global Variables (1 changes throughout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 as Boolean, MaxReply as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Global Arr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Level(1 to 10) as string*10, Reply(1 to 20) as string*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Go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Bestlock is designed to run at maximum speed, efficien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iability.  Written by a Solid Assembly Code Programm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modular design makes it simple to add new featur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way ALL 'Best' product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quiries about THE BEST CALLback Verifier, call 305-598-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 MSI HQ BBS and download BESTCAL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'BEST' Utilities are FREE for Registered 'BEST SYSOP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says "Makers of Bestcall" it's the "ABSOLUTE BES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 the last 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-| BEST NAG |-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nal word about the NAG.  Like all of the BEST Nags, they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lass:-)  None of the "Best Utils" have nags that mak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the Sysop is cheap until they register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lock writes a little line in the BESTLOCK.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ly $5   FREE for Registered Bestcall Sysop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Discreet and maintains the Sysop's dign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-| BEST ENCORE |-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BEST' SOFTWARE WITH A _MONEY BACK GUARANTEE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lock is $5 to Register by itself and FREE if you register "Best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$20.  Registration to "Bestcall" entitles you to _ALL_ of the "B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of Utilities for No Extra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List of 'The BEST Series' utilities as of 7/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BULL.WCX - Bulletin Maker for Be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BYE.WCX  - [G]oodbye Replacement (Lists Mark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CALL.WCX - The BEST CALLback Verifier (119+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CAPS.WCX - Fix improper caps in User base (source cod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DUPE.EXE - Duplicate Account Finder (Scan Rate: 1000 names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XP.WCX  - The smart way to set Expiration Dates (source cod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STFIND.WCX - If it's in your [U]ser Base It'll FIN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FEED.WCX - Force a user to Download a file (source cod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LOCK.WCX - The BEST Lock-Out utility (Fake Sysop cha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PAGE.WCX - The BEST [P]age Replacement (Music lets you know who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PEEK.WCX - The BEST [W]ho's Online Replacement (Total Sysop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READ.WCX - Read ANY text file on your hard drive with [S]ear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WHO.WCX  - The BEST Who Called Today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.WCX    - The LAST LOGON.WCX you'll ever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