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PS.WCX Is a Little Utility That Allows The Sysop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Each Word In The User Base To Caps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City, State Fields.  It Can Fix Comment(1 To 5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rom Field.  Run It On One User Or The Entire Bas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rom Field Is Blank, It Will Place The City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Search &amp; Replace On City Field On Up To 10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ALL CAPS or all lower case l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ange: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Code Includ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| PBS PLUG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Jerry Benton of Myst BBS for sponsoring th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s Make It Possible To Write Little 1 Purpos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| A NOTE FROM THE SOURCE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Include The Source Code?  Well This Is Just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Style That Goes Into All Of The 'BEST' Seri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Variables Are Kept To A Bare Minimum.  Subs And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For Every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  IMPORTANT!  IMPORTANT!   IMPORTANT!  IMPORTANT! 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UP ALL OF YOUR DATA FILES IN CASE YOU ARE NOT HAPPY WITH THE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BACKED UP (AS OF WILDCAT V4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\DATA\ALL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\DATA\ALLUSERS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\DATA\ALLUSERS.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| HOW TO RUN BESTCAPS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BESTCAPS.WCX, Simply Run Wildcat At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OS PROMPT TYPE:  C:\WILDCAT&gt; WILDCAT /R BESTCAPS.WCX /U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 BESTCAPS.WCX /U   Argument To Update The Entir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= From Field, /C = Comments(1 To 5)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Make Sure To Include A Space Between Each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/U OPTION, MAKE SURE YOU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OS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WILDCAT&gt; WILDCAT /R BESTCAPS.WCX /U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ill Update All User Addresses &amp; Include The From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&gt; WILDCAT /R BESTCAPS.WCX /U /F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ill Update All User Addresses &amp; Include The From &amp; Comment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USE THE /U OPTION, MAKE SURE YOU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FTE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BESTCAPS.WCX After Bestcall To Update Only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un Bestcaps From Bestcall v4.3, Don't Use Any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From Bestcall, Simply Edit Page 5 Question 3 Of BESTCFG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 And Include The Path To BESTCAPS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T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Other Files &amp; Path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[DRIVE\PATH\FILE] of your ALLFILES lis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[DRIVE\PATH\FILE] to the OUTPUT FILE for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) wcCODE or .BAT to run after verification. [ENTER 'NONE' FOR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IF YOU ARE _NOT_ RUNNING BESTCAPS AFTER BEST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Use The /U Switch, It Will Only Upda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'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&amp; REPLACE C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AT IS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ities, Callers Will Use Slang Words In The [City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 Chaz For Charleston South Caroli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ps Allows You To Search And Replace Up To 10 Of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 DOES IT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File BESTCAPS.CTY And BESTCAPS.WCX Will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 Field.  Up To 10 Search &amp; Replace Wo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is File Using A Standard ASCII Text Editor.  Keep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Agains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Z         &lt;------- LINE #1  (ODD NUMBER IS THE SEAR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ton   &lt;------- LINE #2  (EVEN NUMBER IS THE REPLA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A          &lt;------- LINE #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ami        &lt;------- LINE #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 &lt;-------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      &lt;------- LIN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       to       LINE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May Not Use All 10 Search And Replace Wo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uld Give You An Idea Of How It Works. 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Use As Many Variations On Your City Name As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SI HQ BBS and download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