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SECURITY!  TOTAL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TOTAL USER MANAGEMENT SYSTEM FOR WILDCAT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THER OF ALL CALL BACK VERIFIERS OR YOUR MONEY 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HALLENGE ANYONE OUT THERE TO MAKE THIS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����    ��� 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   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�����      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    ��� 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��������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   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   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Birc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4.3 For Wildcat 4.X (above 4.0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the Joystick BBS Support Line at 305/598-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THE FILE CALLED 'BESTDEMO.EXE' FOR A TUTOR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YOUR OWN 30 DAY KEY BY RUNNING THE PROGRAM ITSELF!!!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| FIVE EASY INSTALLATION STEPS FOR THOSE WHO HATE READING |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---------------------------------------------------------|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EGIN_5_STEP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1] Place every BESTxxxx.xxx file in a sub directory that resid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wildcat home directory e.g. (C:\WILDCAT\BEST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.3)  Now Bestcall can now reside in it's own sub director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 (Bestcall will still run in the home directory 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2] Place the BEST LOGON.WCX in your _HOME DIRECTORY_ and LOGON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master sysop (as defined in MAKEWILD.EXE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3] Whenever you wish to go into Bestcall to reconfigure, simply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same security level that you have defined for New Us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.WCX will send you to the Best Servi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Make sure that you run through the new configuration program. 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utomatically send you there.  If for any reason you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uration program outside of Wildcat, just type th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:  WILDCAT /R BESTCFG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If you have previously defined a key in MAKEMENU.EXE for Bestc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 UPDATE THE NEW [PATH\FILENAME] TO REFLECT THI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rror message says something about needing to "re-compile .wc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"path not found"... (as of Wildcat v4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| END 5 STEPS |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 NOTICE  - UPGRADE NOTICE - UPGRAD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|               IMPORTANT:                |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MAKEMENU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BESTCALL.WCX AS A MENU ITEM IN MAKEMENU.EXE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 THAT YOU UPDATE THE NEW PATH IF YOU DECIDE TO RUN BESTCAL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OWN PATH USING MAKEMENU.  (OTHERWISE WILDCAT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D ERROR MESSAGE)  IF YOU ARE RUNNING BESTCALL FROM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\DIRECTORY USING, LOGON.WCX WILL CREATE A FILE CALLED (LOGON.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HAVE THE [DRIVE\PATH\] TO BEST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WILDCAT 4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THAT ALL OF YOUR .WCX PROGRAMS HAVE BEEN RECOMPIL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WILDCAT 4.01.  IN THE EVENT THAT BESTCALL OR BEST LOGON.WCX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A .WCX FILE LEFT OVER FROM VERSION 4.0, IT MIGHT FREEZE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M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YOUR OLD KEY NUMBERS WILL _NOT_ WORK WITH 4.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2]  YOU WILL NEED TO RECONFIGURE BESTCALL... (BESTCFG.WCX NOW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 OPTIONS! - HOWEVER, ONLY QUESTION 1 IS REQUIRED TO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UN BESTC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3]  BESTCALL WILL NOW RESIDE IN IT'S OWN SUB DIRECTORY LOCA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 IF YOU HAVE A FILE CALLED BESTKEY.WCX, DELETE IT. (it's from v4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| END OF IMPORTANT UPGRADE NOTICE |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|      THE BEST TABLE of Contents!!!     |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BEST TABLE of Contents, simply use the search letter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ING                                      SEARCH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4.3  ---------------------------------  (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INSTALLATION INSTRUCTIONS ----------------------- 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OGON.WCX included with THE BEST CALLback Verifier --- 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ve MESSAGE to FILE DOWNLOAD RATIO feature! --------  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MENU.EXE &amp; MAKEWILD.EXE INSTALLATION --------------- 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(7 PAGES) -------------------------- 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GE 1) SECURITY LEVEL INFORMATION ----------------------- 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GE 2) CALLING INFORMATION ------------------------------  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GE 3) GENERAL INFORMATION ------------------------------  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GE 4) DISPLAY FILES ------------------------------------- 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GE 5) PATHS --------------------------------------------- 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GE 6) VIEW &amp; EDIT FILES --------------------------------- 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GE 7) LOGON.WCX OPTIONS --------------------------------- 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THE MOST COMMON QUESTIONS -------------------------  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CALL ACTIVITY LOG report ---------------------------------  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BACK GUARANTEE -----------------------------------------  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| END OF TABLE OF CONTENTS |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| Special Thanks to THE BEST BETA testers! |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RIEL VALENZUELA --------- IVORY TOWER BBS ----------- 305-860-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RY FRAY ----------------- THE TRADE ZONE BBS -------- 317-827-0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ER PECK ----------------- LAKESIDE WILDCAT! BBS ----- 619-390-7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GARCIA ------------- THE OUTER DIMENSION BBS --- 619-724-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VEY WOIEN --------------- THUNDERVOLTS BBS ---------- 213-225-5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BRATCHER --------------- BLUE ICE BBS -------------- 812-923-6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 FORK ------------------ STARSHIP BBS -------------- 317-889-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 FUNK ------------------ THE LEECHES LOUNGE BBS ---- 904-686-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M LEONG ------------------ CODE THREE OUTFITTERS BBS - 510-799-2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LUZAR ------------------ THE PRIVATE'S BBS --------- 612-929-8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PETERSON -------------- BIGTOP BBS ---------------- 218-389-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S HICKS --------------- THE COLONEL'S WORKSHOP ---- 502-247-8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MAN HARDIN III ---------- JOLLY ROGER BBS -------- 81-611-733-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ET HAYES ---------------- DRACONIAN LEATHER BBS ----- 805-634-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NE HARMS ---------------- THE BLACK HOLE II BBS ----- 805-399-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ROY HEIN ----------------- ADDISON DOS HAUS ---------- 708-832-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CORRIGAN --------------- FINAL FRONTIER BBS -------- 603-772-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FOLK ------------------- THE BIG DOG'S BBS  -------- 803-769-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 STEWARD --------------- RIDGE LINE BBS ------------ 510-370-0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these fine boards for the latest copy of THE BEST CALLback Verif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EVERYONE THAT IS _NOT_ ON THIS LIST BUT SHOULD BE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O YOU ARE, JUST REMIND ME IF YOUR NAME WAS ACCIDENTALLY LEFT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ADD IT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| THINGS YOU SHOULD KNOW FIRST |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using THE BEST LOGON.WCX, THE MASTER SYSOP (as per MAKEWILD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EES THE HELLO SCREENS.  To test Bestcall, log in at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that you have defined for all New Users.  Bestcall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"MASTER SYSOP" the option to configure it lo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the configuration program from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DCAT /R BESTCFG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Keep in mind that the nice [Y/n] prompts will be missing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from the DOS command line.  This is because as of Wildcat 4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nguage file does not seem to by defined when run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o that it is not necessary to assign a key in makemenu o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wild.  For your convenience, you may assign BESTFIND.WCX as a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op Menu.  This way, you can access the many user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rectly from the sysop menu.  You can run any .wcx from BEST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|  A NOTE FROM THE LOCK SMITH  |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30 DAY KEY CAN BE GENERATED RIGHT FROM THE PROGRAM ITSELF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NEED TO CALL ANY LONG DISTANCE NUMBERS TO GET THE KE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SEND IN YOUR $20.  YOU CAN EITHER REQUEST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NUMBER SENT BY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Y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LEASE INCLUDE THE REGISTRATION FORM       P.O. Box 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CORRECT BBS NAME. ALONG WITH     MIAMI, FL. 33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STRE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O HANDLE THIS BY MAIL, SEND A SELF ADDRESSED STAMPED ENVELO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CALL: JOYSTICK BBS 305/598-1357, AN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WILL BE ATTACHED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| HELLO4.3 |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----------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BEST CALLback verifier for Wildcat 4.X Written in wc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the most complete and tailored call-back verifier for Wildcat 4.X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EASIEST and FASTEST Call Back Verifier to Install! 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ALLBACK VERIFIER WITH A _MONEY BACK GUARANTEE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STPLUG.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ith intuitive "SMART PROMPTS"! (Knows what you want before you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| ALL FILES INCLUDED IN THIS ARCHIVE |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BULL.WCX    7,007 .a..  3-22-95  4:03:10 pm - (BEST BULLETIN M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is also a stand alon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can be ran as an event. 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vent to run a wcCOD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ype the name BESTBULL.WCX  (4.3) N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 Option to update Bulletin once a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fter the first callback of the day.  Now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faster and has more bells and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CALL.DOC  133,800 .a..  3-22-95  4:03:10 pm -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CALL.WCX   44,562 .a..  3-22-95  4:03:10 pm - (THE MAIN wcCOD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is the only file that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y in MAKEMENU.EXE.  Se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CFG .WCX   55,649 .a..  3-22-95  4:03:10 pm - (THE CONFIGUR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nfiguration program is acc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ogging on LOCALLY (via console)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a stand alone wcCODE program.  (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necessary to use as a stand alon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lenty of help available.  The sol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is program is to edit your BESTC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le from a menu drive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DEMO.EXE   22,755 .a..  3-22-95  4:03:10 pm - (THE BEST DEMO/TUTORIAL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wing this Demo will show you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structions on how to install Best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gives a complete overview u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creens.  It also shows you how to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cCODE program, and how to configure MAK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MAKEWILD!  It's better than a vide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FILE.ZIP    2,325 .a..  3-22-95  4:03:10 pm - (CONTAINS THE FI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se files are compressed so that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ed Bestcall users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bout overwriting their existing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.  If you are installing Bestc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time, you need to uncompres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s contain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BESTAREA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BESTCALL.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BESTXCHG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BESTNBRS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* BESTPRFX.B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STAREA.BAD    1,659 3-22-95  4:03:10 pm  - (BAD AREA COD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lace any area codes you wish to disal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do not allow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s, this file won'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file serves to further safegu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gainst mistakes in your BESTXCHG.U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STCALL.DID      258 3-22-95  4:03:10 pm - (NUMBERS ALREADY CALL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file is automatically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stcall.  You may also renam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ifix file called (VERIFIED.N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way, you can keep callers ou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re already deleted from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er database.  (4.3) You can now reva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 found in this file, or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arification of users found in BESTCALL.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STXCHG.USE      2,255 3-22-95  4:03:10 pm - (VALID EXCHANGE PREFIX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don't have this file, then B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ask the user every time; "Is th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g distance call".  This file tell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 what prefix's are valid fo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others are treated as if they 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ance.  If you accept long distanc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this file will also control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long distance calls.  A samp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vided for you.  You should go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te pages phone book and find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xchange prefix's in your area.  Mor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n thi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STNBRS.BAD      151  3-22-95  4:03:10 pm - (BAD NUMBER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is a text file that should inclu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'BAD' phone numbers that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ver call.  e.g.: the fire rescue, polic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4.3) Now locks out user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ESTNBRS.BAD list.  BESTNBRS.BAD now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y area codes. e.g. (123-XXX-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STPRFX.BAD      158 3-22-95  4:03:10 pm - (BAD PREFIX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a text file that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hange prefix's that you don't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der any circumstances.  e.g.: 976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OTE: 976 and 900 number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ven if you delete this file. (4.3)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ks out users found in BESTPRFX.B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FIND.WCX   43,377 .a..  3-22-95  4:03:10 pm - (THE BEST FIND USER MATCHER!!!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just the beginning of a very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y.  It allows you to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 your user database using multipl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unctions!  You can search portion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ing. e.g. [  /  /63] Search all user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 1963!  It's that 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EST FIND can be run from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s a stand alone companion utility!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ign a key in makemenu and use it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logged on!  (4.3) BEST FIND can now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essages to everyone that matches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earch parameters!!!  (no extra char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FIND.DOC   23,863 .a..  3-22-95  4:03:10 pm - (DOCUMENTATION ON BESTF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READ.ME    13,615 .a..  3-22-95  4:03:10 pm - (119 REASONS TO INV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REG .DOC    1,957 .a..  3-22-95  4:03:10 pm -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fill out this form and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20.  You must fill out this for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uarantee to take effect.  OLD FOR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BE HO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DUPE.EXE   15,686 .a..  3-22-95  4:03:10 pm - (BEST DUPE USER CHE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is the latest most incredibl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 the BestCall family and it's fre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estCall Sysops!  It's so fast,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heck 1000 names in under 1 minute! 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hone fields, and passwords, and i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2 useful output files! 1 for you and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estCall ver 4.3!)  If you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upechecker in bestcall and choose to "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ut dupe users" (in the config. progra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estCall will check the BESTCALL.DU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generated by BESTDUPE.EXE even though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ot going through the normal dup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for user databases over 1000, thi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way to go)  If you do thi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un BESTDUPE.EXE from time to tim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'clean hous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  .WCX   20,653 .a..  3-22-95  4:03:10 pm - (THE BEST LOGON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pecial LOGON.WCX that fits BESTCALL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ove!  Searches throug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for valid security levels to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it finds a security level that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your BESTCFG.WCX configu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n it automatically sends the call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EST CALLback Verifier!  Howev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ing so, it ALSO does a prelimina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valid phone numbers and for ba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!  For both Local AND Long Dist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BEST LOGON.WCX will also show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ulletin screens, Newsletters (if updat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new mail.  It also checks fo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displays your BIRTHDAY.BBS scree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t will also run ANY existing LOGON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cks for the existence of 10 LOGO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ON1.BAT to LOGON10.BAT!  You can eve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r existing LOGON.WCX to ru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fter THE BEST LOGON.WCX!!! THE BEST LOGON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now run up to 10 .WCX files!!!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name your old LOGON.WCX to LOGON1.WCX! BE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 recognizes LOGON1.WCX through LOGON10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allows *FAST LOGON AND will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Messages when you use *FAST LOGON!!!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splays security screens defined in Makewil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OTE: MASTER SYSOP NEVER sees hellos screen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w you can impose message ratios on the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's simple and easy and it's all un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ro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OGON.WCX now recognizes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ween "*" and "!" for net mail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"!" it will bypass the new message che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 straight to wcMAIL.  If you use the "*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go check for new messages befo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WHO .WCX   12,042 .a..  3-22-95  4:03:10 pm - (BEST WHO CALLED TO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WHOC.WCX   25,688 .a..  3-22-95  4:03:10 pm - (BESTWHO CONFIG PROGRA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WHO .DOC    6,075 .a..  3-22-95  4:03:10 pm - (DOCUMENTATION ON BESTW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FEED.ZIP    5,447 .a..  3-22-95  4:03:10 pm - (FORCE USER TO D/L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XP .ZIP    4,304 .a..  3-22-95  4:03:10 pm - (SET EXPIRATION 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NEW .TXT   12,654 .a..  3-22-95  4:03:10 pm - (WHAT'S NEW FOR v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FIX .TXT    2,604 .a..  3-22-95  4:03:10 pm - (LIST OF 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KEY .ZIP      464 .a..  3-22-95  4:03:10 pm - (KEY THAT EXPIRES 4/2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1&gt;                       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| INSTALLATION TEXT |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 T E P   B Y   S T E P   I N S T R U C T I O N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WISH TO PRINT THIS PAR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llow these simple steps to be up and running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BEST CALLback verifier for Wildcat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wcCODE, it's the most tailored one out there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EASIEST and FASTEST Call Back Verifier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ollow these simple steps to be up and running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| INSTALLING WITHOUT MAKEWILD OR MAKEMENU!!! |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Y AS 1-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1] Place every BESTxxxx.xxx file in a sub directory that resid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wildcat home directory e.g. (c:\wildcat\best\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2] Place the BEST LOGON.WCX in your _HOME DIRECTORY_ and LOGON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master sysop (as defined in MAKEWILD.EXE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3] Whenever you wish to go into Bestcall to reconfigure, simply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same security level that you have defined for New Us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.WCX will send you to the Best Servi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iest and fastest way to install THE BEST CALLback Verif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touch your MAKEWILD.EXE or MAKEMENU.EXE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(LOGON.WCX) that comes with THE BEST CALLback Verif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y.  This LOGON.WCX (THE BEST LOGON.WCX) will automatically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alid BESTCALL.CFG and BESTCALL.KEY.  It will prompt the sys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each program when appropriate.  (NOTE: Only the Sysop will ge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ing on for the first time after placing ALL the Bestc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\WILDCAT home directory, you will be automatically ask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.  Bestcall will ONLY ask you IF you don't hav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CALL.CFG for this version.  Once you run the configuration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defined security level(s) will automatically be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CALLback Verifier after viewing the menu screens.  If YOU wish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Bestcall, simply log at the same security level that you hav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new users.  If the security level matches the one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CALL.CFG, it will toss you into THE BEST CALLback Verif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are logging in LOCALLY, you will have the option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 EACH time YOU (as Master Sysop) test Best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TTING UP BESTCALL.CF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 YOU'RE DONE INSTALLING THE FILES!!! NOW YOU JUST RUN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THE REST!!!  (You now need to run the configuration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BESTXCHG.USE file) NOTE: You can edit your BESTXCHG.US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by selecting the View/Edit 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H E   B E S T   L O G O N . W 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| THE BEST LOGON.WCX |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:  When using THE BEST LOGON.WCX, THE MASTER SYSOP (as per MAKEWI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EES THE HELLO SCREENS.  To test Bestcall, log in at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that you have defined for all new users.  Bestcall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"MASTER SYSOP" the option to configure it lo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o that it is not necessary to assign a key in makemenu an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wild.  For your convenience, you may assign BESTFIND.WCX as a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Menu.  This way, you may access the many user manage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LOGON.WCX is the BEST because it allows you to do ever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avorite LOGON.WCX and LOGON1.BAT and LOGON2.BAT doe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LOGON.WCX will now run up to 10 .WCX files!!!  Simp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ld LOGON.WCX to LOGON1.WCX!  Bestcall recognizes LOGON1.WCX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10.WCX THE BEST LOGON.WCX will automatically run you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.WCX after it has completed it's job.  You have the flex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LOGON1-10.WCX file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 your Wildcat! ho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 your \BATCH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ake sure that you number each extra LOGONx.WCX in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LOGON1.WCX, LOGON2.WCX  Bestcall automatically stops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x.WCX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eat feature, is that you can run up to 10 LOGO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keep your LOGON1.BAT in your \BATCH directory as usu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utomatically run them!  If you wish to run more than 2 LOGO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just name them in the same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ake sure that you number each extra LOGONx.BAT in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LOGON1.BAT, LOGON2.BAT  Bestcall automatically stops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x.BA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does THE BEST LOGON.WCX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it checks to see if the user is calling from a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valid in accordance to your BESTXCHG.USE file.  (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valid prefixes to call back e.g. 598-XXXX)  Then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call is during the valid callback times. (SEE BESTCALL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isplay all of the default WILDCAT screens. eg. BIRTHDAY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MORNING prompt, HELLO SCREENS, SECURITY SCREENS etc.  If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Sysop, it will bypass it all together.  Unless you have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 valid key or configuration file.  It will ask the Sysop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your .KEY or your .CFG file.  NOTE: Your o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not work with the new version.  In the event that BEST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n invalid configuration file, it will attempt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just received your key number, just rename your old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 locally.  Bestcall will prompt you as to what to d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aster Sysop logs on, LOGON.WCX will treat it as a *FAST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ecks for new mail.  This is because usually the sysop wa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ace to the main menu to read mail etc. without any pauses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ut "locally", simply log on as 'Master Sysop' at the same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defined for new users. (You will have to F9 downgrade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ny time you enter BestCall "LOCALLY" (via local console not mode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"SYSOP LOCAL" screen.  This will offer you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 or test it out.  All of these features are designed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LOGON.WCX will allow *FAST LOGON and STILL allow you to rea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!!!  In the past, *FAST LOGON will bypass your new mail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ump you right into the MAIN MENU EVEN THOUGH you have new message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ASTER SYSOP (as per MAKEWILD.EXE) NEVER SEES THE HELL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logon at the same security level that you defin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******* LOGON.WCX CAN IMPOSE MESSAGE RATIOS! *******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.WCX will be your guard at the gate with message to fil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!  Simply go into MAKEWILD and set any kind of limit on daily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set the daily downloads to 9999 to invoke this spectacular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 BEST CONFIG., under "General info" question #8, se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llowed for each message written.  EG. A setting of 5 will gr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5 downloads for each message written...  (You all have ask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has no effect on your file Upload to Download ration.  B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nor these ratios, while imposing new ones 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******* LOGON.WCX NEW FEATURES! (4.3) ******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pe WILDCAT /R LOGON at DOS prompt to determine the Version of BE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FAST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ON.WCX will now know the difference between "*" and "!"  If you 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*FAST logon, you will be treated as a normal F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viding that you have fast logon access).  BESTCFG.WCX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 the message/file ratio even if the caller uses the "!"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DETAILED ACTIVITY LOG REP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LOGON.WCX will report in more detail to the activity lo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useful if you are experiencing any difficulti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.WCX will report the [PATH\FILENAME] of any .BAT or .WCX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rom LOGON.WCX and include the time executed and the tim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DISABLE ANY LOGON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LOGON.WCX is more complete than any other LOGON.WCX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thing that a LOGON.WCX disables eg. U######.BBS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age #7 Question #1 of BESTCFG.WCX)  If your favorite LOGON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ome feature(s) that you need you can use only those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ST LOGON.WCX) that you need and disable the ones that you 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Your favorite LOGON.WCX runs an important task so you mus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.  However, your old LOGON.WCX will automatical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LLOx.BBS screens etc. and you only need the BEST LOGON.WC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2 or 3 of it's useful features.  The BEST LOGON.WCX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your old LOGON.WCX and disable it's own features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display the HELLOx.BBS screens.  This is so that your 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s aren't displayed 2x's.  The new improved FLEXIBL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.WCX allows you to turn anything and everyth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CHANGE THE ORDER OF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ORDER of everything that The BEST LOGON.WCX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Page #7 Question #2 of BESTCFG.WCX)  This allows the Sysop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o Bestcall at any point in the LOGON.WCX phase. 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to use the (Auto-Dump into Bestcall feature) and some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rather setup a special key at the main menu.  The BEST LOGON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ows you to enjoy only those features that you like and disagr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.  Some Sysops don't want to display the BULLETIN menu to n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y have been verified.  This added flexibility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aller into Bestcall at any time during the LOGON.WCX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FEATURES THAT NOW WORK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any LOGON.WCX with Wildcat, the following fe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disabled.  Some wcCODE programmers didn't pu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back into the logon phase.  THE BEST LOGON.WCX didn'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eature out. 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LOGON.WCX now supports \WCWORK\NODEx\LOGONx.RU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LOGON.WCX now supports \QUESDATE.DAT 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LOGON.WCX now supports GROUP###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W LOGON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ame ANY .WCX as BESTDATE.WCX and BEST LOGON.WCX will run it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the user's last call is older than the file date of the 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UST RESIDE IN THE SAME DIRECTORY THAT BESTCALL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exactly like QUESDATE.DAT except it's a .WCX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e ANY .BAT as BESTDATE.BAT and BEST LOGON.WCX will run i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the user's last call is older than the file date of the 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UST RESIDE IN THE SAME DIRECTORY THAT BESTCALL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exactly like QUESDATE.DAT except it's a .BAT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Keep up to 22 different security levels from logging on during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urs/days!  (see Page #7 Question #6 of BESTCFG.WCX) 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 for keeping non-donators off during certain peak hours of the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creative uses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ep up to 22 different security levels from logging on twi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pecific period of time during certain hours/days! (see Page #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tion #7 of BESTCFG.WCX)  Wildcat allows the Sysop to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ximum logon time' and the 'Daily time limit' in (MAKEWIL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roblem arises when the user runs out of the allotted time lef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but still has time left for the day.  To get around this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noyance, the typical 'twit' will immediately call back again to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eching activity without miss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nfigure The BEST LOGON.WCX to do 'NEW FILES' search! (swit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On/Off on Page #7 Question #8 of BESTCFG.WCX)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callers to check for new files on each call.  Loo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 features on the upcoming v4.4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ST LOGON.WCX will write a "Drop Carrier" message that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STCFG.WCX using the familiar Wildcat message editor with spell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age #7 Question #3 to tun this feature On/Off) 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op carrier message file is (BESTDROP.BB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run LOGONSYS.BAT so that it runs ONLY FOR THE SYSOP! This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uses... eg. go into your favorite activity log view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only for local (console) logons by the Sysop.  You can p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LOGONx.BAT file that you as the sysop wish to run off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run LOGONSYS.WCX so that it runs ONLY FOR THE SYSOP! This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uses... eg. go into your favorite activity log view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only for local (console) logons by the Sysop.  Check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directory as well as your \BATCH directory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run LOGONRUN.BAT so that it overrides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s this BATCH file regardless of *Fast logon or not.  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update a CD ROM request program etc.  This file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\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run LOGONRUN.WCX so that it overrides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s this file regardless of *Fast logon or not. This file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\BATCH directory or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| USING MAKEMENU.EXE &amp; MAKEWILD.EXE INSTALLATION |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 A K E M E N U   I N S T A L L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optional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instructions were written as of Wildcat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| MAKEMENU.EX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ce ALL OF THE Bestcall files in a sub directory under Wildc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MAKEMENU.EXE from your \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ursor is now highlighted over 'MAIN MENU' section;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add another Input button in your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[PAGE DOWN] or [ARROW DOWN] to get to the 'Command 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[INSERT] add another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se F2 to pick an available key that will activate BEST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[ARROW DOWN] to 'Command Type', then press F2, [PAGEDOWN]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reads 'Global Commands'. The 6th Option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'Run wcCODE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at option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n [ARROW DOWN] to 'Parameters'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'BESTCALL.WCX' then use F10 to SAVE.  And it's now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| MAKEWILD.EX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'MAKEWILD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ighlight the 'Security Profiles' section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ighlight the 'User Security' of a NEW USER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'F5' to Configure 'Menu'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[PAGE DOWN] 4Xs to reach the bottom of the 'Menu Commands'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Press [ARROW UP] Key 5Xs to highlight '( ) Run wcCODE app'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SPACE BAR]   NOTE: THIS IS TO ALLOW WCCODE PROGRAMS TO BE RU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U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ess F10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Bestcall, logon LOCALLY and it will automatically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sh To Configure it.  Just answer all the questions. 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figuration program at any time and it will respect you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until you choose to change them.  You can exec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nge just 1 setting if you like, and it will not touch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also display your previous settings to help you decid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******* ANOTHER PLUG ******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EST SERVICES' screen changes colors every day for variation... Now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YSOP around the world can celebrate the 'COLOR OF THE DAY'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Y: IF THIS IS NOT THE EASIEST, FASTEST AND MOST RELIABL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ER TO INSTALL AND USE, YOU WILL BE REFUNDED YOUR $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CH SUPPORT, CALL JOYSTICK BBS 305/598-1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ANY problems that cannot easily be cured over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ill personally call you up voice on MY dime and help you out!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he Competition to do this!  I have yet to encou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 that couldn't be solved in less than 3 minutes over the phon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LEASE INCLUDE THE REGISTRATION FORM (BESTRE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CORRECT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20 TO: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AMI, FL. 33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******* END OF PLUG ******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 O N F I G U R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| CONFIGURATION FILE |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HELP FILE CAN BE ACCESSED AT IN 'BESTCONFIG' AT ANY TI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Q] to quit and save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N] to advance to the next page.  Note: There are 6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P] to go back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1] to [8] to edit the questions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H] to read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the question number to edit, you must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to save.  This automatically takes you back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dit a question, it will show your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ress enter again (leaving the question bl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change made to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xit without entering in requir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utomatically prompted as to what ques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  This is mostly helpful when installing THE BEST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r for the first time.  Once you have created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edit it using this program, or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3)  Enhanced Bestcall sysop menu with many usefu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test it out Locally, make sure you log in at the sam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that you have defined for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enters a phone number that does NOT match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ir settings, you can import their entry in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you like.  This feature was always on my wish list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976 or 900 number entries give the user a rude drop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it in your activity 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use THE BEST LOGON.WCX (included with this program)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re you LOG IN AT THE SAME SECURITY LEVEL THAT NEW USERS LO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. (If I sound like a broken record, at least you won't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ead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1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A G 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| SECURITY LEVEL INFORMATION |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Edit Security Level upgrades. ==| Menu Driven |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call allows up to 11 security levels to be verified!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-verified).  ONLY THE FIRST LINE OF THIS MENU IS REQUIRED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ing all of your entries, press [ENTER]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NT: Press F9 to view the valid security levels.  (Keep in m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are still in Wildcat, so if you try to use F9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ormation, you'll only change your security level)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9 ONLY as a way to view your valid security levels N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CTUAL FOOTAGE FROM BESTCFG.W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ETTINGS:  �  STARTING SECURITY PROFILE  � UPGRADE SECUR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:VERIFIED    � Start Level #1 [NEWUSER   ] � Up Level #1 [VERIFI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art Level #2              � Up Level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MOST CASES, YOU WILL ONLY NEED THIS MUCH FILLED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security level on the Left side is what tells B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needs to be verified.  The security level on the Right side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call what security level they will be upgraded to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Do not attempt to fill all 11 lines if you are only verify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urity level.  You might be wondering why this would ev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ioned... You guessed it, many sysops tried doing just that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3) Now BESTCFG.WCX will check to make sure that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valid before accepting the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call will NOT allow you to accidentally use the name "SYSOP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Uplevel.  This is for your protection, in case you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 serious error with BESTCFG.WC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correct entries by checking the BESTCALL.LOG or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|-------------|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Edit Secondary Security Level upgrades  ==| Menu Driven |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call allows up to 11 security levels to be verified!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verified).  WORKS JUST LIKE EDITING SECURITY LEVEL UPGRADES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urity level specified here will update the user's "SECONDARY #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u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correct entries by checking the BESTCALL.LOG aft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Pressing F9 does NOT display Secondary Security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What is this fo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:    Sometimes a sysop wants to add access to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without adding a new one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you can verify existing user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ccess to a few more file areas o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do this, simply define a secondary security lev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wild, and add the additional access to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user is verified, they can have new ac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ing a separate security level.  Keep in m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ary security levels only ADD access to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.  It cannot take away any acces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Do you wish to allow LONG DISTANCE Call Back Verificatio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llow LONG DISTANCE call backs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me some of that money:-)  I have made EVERY attempt 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ses.  Bestcall will hang up after each long distanc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n option, because I don't want to risk any costl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art of you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DO run a questionaire, Bestcall will NOT drop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til the questionaire is answered.  This is because some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not to upgrade the new user until they have be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 and they have completed the questionaire.  Therefor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 long distance calls and you are running a questionaire,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mind that they are answering the questionaire on your d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to keep it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call checks the file called BESTXCHG.USE for valid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growing amount of area codes in Canada and the Is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call requires that you define each area code in this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file called BESTAREA.BAD for a list of all the area codes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ose into BESTXCHG.USE to make 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s who run adult BBS's want to make sure that if a new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up in a State that they don't want to do business i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ccidentally spend the money to call back that number. 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ong distance area codes must be cleared with BESTXCHG.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call will attempt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Bestcall does NOT find the number in the BESTXCHG.U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 will not be asked "Are you ready to be called ba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call proceeds to the DUPE Check and considers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uto-Upgrade".  (An Auto-Upgrade is any upgrade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call does not actually place th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SECURITY LEVEL for Long Distance callers to be Auto Upgraded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NG DISTANCE CALLERS are NOT ALLOWED or if the number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ile called BESTXCHG.USE, then this is the defaul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for these callers.  If you do not want to give them 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, just put the security level as your "new user"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ay, no upgrade will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if the number is NOT FOUND IN BESTXCHG.US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urity level that Bestcall will automatically upgrad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 Bestcall figures that if the number is not defined in BESTXCHG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security level that you wish for that user to beco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cause Bestcall will NOT actually do a callback for thes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stcall will only call back a number if it is defined in BESTXCHG.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correct entries by checking the BESTCALL.LOG aft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When the REAL number isn't in their SETTINGS, where should it g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 surprised to know that sometimes a caller doesn't alway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uth in their 'new user' questionnaire:-)  In the event th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xtracts the truth out of the user, you can take the NEW _RE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number, and import it into whatever user field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 ENTRIE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, DATA, FAX, COMMENT1 COMMENT2, COMMENT3, COMMENT4 &amp; COMMENT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currently have a use for the FAX field, you shou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AX_ because the BEST DUPE CHECK searches all three pho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use the COMMENT1-5 fields.  The only reason wh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is included is because some Sysops insist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Would you like to check for DUPLICATE Number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call checks all three phone number fields.  Any duplica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orted in your activity log.  Bestcall checks all 3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ields:   "PHONE",   "DATA"   or   "F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the dupe check 'ON', Bestcall will also check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CALL.DID list for users who have ALREADY been ver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ESTCALL.DID file is fully compatible with the verifix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IFIED.NBS  (just rename your old VERIFIED.NBS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STCALL.DID when upgrading to THE BEST CALLback Verifi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Bestcall only checks the BESTCALL.DID file when being ru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remote modem.  This file is valuable, because it's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of ACTUAL callback numbers linked with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.3) Bestcall now allows revarification of number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STCALL.DID so long as the name matches.  This featu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abled (see Page #3 Question #8 Sub-menu Question #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call also check against the BESTCALL.DUP file.  BESTDUP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s to the BESTCALL.DUP file each time it is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ntries are:  "Y"  or 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upe checker is the most thorough checker around.  It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dupe users to your activity log, it also reports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CALL.LOG  AND, if you have the sysop message 'ENABLED'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it in the detailed syso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3) Dupe user search is now 40% faster and looks 100%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Kick the caller out of Bestcall if there's a duplicate Numb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aller is caught with a duplicate phone number, (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) you may wish to allow them to continue with the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call will still report it to your activity log and writ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essage, if this feature is turned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Sometimes family members will have separate accou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omputer.  (However, this may or may not always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when the user insists on it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ntries are:   "Y"  or 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"Y", then Bestcall will bring them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w user level.  Allowing them to write the Sysop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.3)  Bestcall also check against the BESTCALL.DUP file.  BESTDUP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s to the BESTCALL.DUP file each time it is ru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"Y" and Bestcall will kick the caller out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found in the BESTCALL.DU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3)  Bestcall now FORCES a message to the sysop when a Dup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.  You can disable this feature as well (see P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 #8 Sub-Menu Question #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ecurity Level for ALL MINORS who are verifi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 a special security level for minors.  If a user under the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18 enters THE BEST CALLback Verifier, they will be upgrad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.  This security level will override all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s defined in question "1".  If you leave this question blan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type the work "NONE" then Bestcall will disregard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the security levels that are defined in question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correct entries by checking the BESTCALL.LOG aft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.3) You can also disable the 'ALLFILE/REGISTRATION' form downlo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 for this security level.  (see Page #3 Question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 Question #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A G 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|    CALLING INFORMATION     |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How many call-back ATTEMPTS do you wish to mak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umber of CALL BACK ATTEMPTS before giving up.  B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unsuccessful attempts to your BESTCALL.LOG Usually 3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3) If an incoming call occurs during the callback process, B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nswer the call and display the interrupting call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ing them know to call back later.  Bestcall does no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2 interruptions as an attempt.  However,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process be interrupted more than 2 times, Best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deducting from the attempts.  Bestcall now reports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back attempts as well.  The message to the Sysop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What MODEM INIT STRING would you like to us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MODEM INITIALIZATION STRING that Bestcall us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 each callback. (you need not worry about this sett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use the same modem init. string from your MAKEWIL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s, just type "DEFAUL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nything OTHER than 'AT' will be interpreted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Makewild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-LINE Sysops need not worry about a thing!  A 'DEFAULT' entr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extract your .MDM file initialization string from what eve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happens to be on!!!  (Let's see the competition do that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Do you wish to HANGUP immediately after each local callbac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callers have call waiting and many Sysops want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does not drop carrier.  Other Sysops have to pay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s that exceed a certain amount of time each month.  The ch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ntries are:   "Y"  or 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long distance calls will be treated as a [Y]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Do you wish to use PULSE Dialing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hone companies charge less for pulse dialing.  One Sysop say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$72 each year for having pulse dialing as opposed to touch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check your phone company.  If your running 10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be a $720 sav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ntries are:   "Y"  or 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will apply to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Prefix [if any] on all LOCAL numbers you call back  e.g.: '9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Prefix on all local numbers that you wish to us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ing the user up.  (E.G. *67,)  Result: *67,555-5555 or '9' to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side of an office etc.  Or leave blank: for no pref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do NOT use *67, then anybody with caller I.D.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 your true billing name.  I STRONGLY suggest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ecting your Phone Company Billing Account as wel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ulse dialing phones, (*67) is usually dialed as (11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Numeric prefix to use on all LD Call Backs 'default is 1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PREFIX (if any) to use when dialing ou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dial a calling card, enter the entir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555-5555,,123456789,  (NOTE: a comma = a 1 second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#2: 9,555-5555,,123456789, (NOTE: dialing '9' to get ou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Edit "LOCAL" bad callback time. eg: 23:00 to 09:00 is 11pm to 9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=| Menu Driven |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 Menu Driven screen that feels like your Event manag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dcat.  You can turn 'OFF' THE BEST CALLback Verifier for "LOC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Callback _Start_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LITARY time format, enter when you want Bestcall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iod when NO verificat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23:00 means START the bad callback time at 1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Callback _Stop_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LITARY time format, enter when you want Bestcall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iod when verification will take pla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9:00 means STOP the bad callback time at 9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which days you wish to turn on this useful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hut off this feature all together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BEST LOGON.WCX, then it will automatically know th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has been turned off, and it will send the user straigh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You can define your own screen to display to the user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know when is a good time to call back etc. (see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Edit 'LONG DISTANCE' bad callback times...  ==| Menu Driven |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LINE "7", BUT FOR LONG DISTANC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hut off this feature all together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You can define your own screen to display to the user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know when is a good time to call back etc. (see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#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A G 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|    GENERAL INFORMATION     |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uto-update the BULLETIN once a day or after every callb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ALLback Verifier has a great built in BULLETIN MAKER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mplete statistical run down of your Bestcall activity log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bulletin is EXTREMELY detailed.  (see activity log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ar the end of this file).  You can run BESTBULL.WCX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 alone EV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ntries are:   "1"  or  "2"  or "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call will update the bulletin after each successful call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.3)  Option to update Bulletin once a day after the first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ay.  Bestcall checks the file date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 #3) Turns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page 5 question #2 to assign the [PATH\FILENAME] for the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Do you wish to send a MESSAGE to each verified call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allows you to send a pre-written text fil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user after completing the callback verification process. 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dit the BESTCALL.MSG file by pressing "1" at page #6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ing "View edit files")  This default is the current 'NEW US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erence, which is "0".  This message is also kept priv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.3) You can now configure the conference of choice f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.  (see Page #3 Question #8 Sub-Menu Question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.3)  Bestcall now can write a new improved log message to 2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 that the sysop and one other co-sysop.  Message to sys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 be configured to be 'From' the user. (see Page #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 #3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ntries are:   "Y"  or 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edit the BESTCALL.MSG file using a standard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you stay within 72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Name of Sysop or Co-Sysop to send LOG MESSAGE to: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ter a name in this field, Bestcall will send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to this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.3)  Bestcall now can write a NEW IMPROVED log message to 2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that the sysop and one other co-sysop can keep up with al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ac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(HOW TO SET BESTCALL TO WRITE A MESSAGE TO SYSOP &amp; CO-SYSOP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a message to 2 people, simply enclose the name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  (JOHN CO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ing this, Bestcall will automatically know to writ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(as defined in Makewild) a message, as well as the nam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ARENTHESES.  Bestcall will write a duplicate message to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nd the Co-Sysop (as defined in the 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3) Message to sysop can now be configured to be 'From'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e Page #3 Question #8 Sub-Menu Question #5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use for this, is that you can use the [S]ys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reading the message to fly right to the [U]ser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reading the message.  (Great for Sysops who l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[D]elete people from "HELL"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find this message to be very useful.  It displays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as entered in the their settings.  The phone number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alled back at.  If they used a duplicate phone number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ppear in this message.  If the phone number did not matc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ettings (as entered in the 'new user questionaire'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lerts the sysop in this message.  The purpose of all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is to give the sysop a 'FEEL' for what kind of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ing to access their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.3)  Force the user to enter a message when dupe phone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 caller terminates the callback process, when a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ssword is entered.  You can also configure it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'FORCE MESSAGE' feature as well. (see Page #3 Question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b-Menu Question #7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QUESTIONAIRE # to run after verification. [ENTER '0' FOR OF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call allows you to run a questionaire immediately aft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been verified.  This is useful to keep UNVERIFIED call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the questionai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ysop in Georgia 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NEAT IDEA!!!  You can withhold upgrading the user,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PASS THE QUESTIONAIRE!!!  Just make the upgrad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he same as the new user level. (see question "1"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urity information")  You can use the upgrade feature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aire itself...  This way, upgrading a new user becomes a 2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 This will allow you greater flexibility ov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aragraph pertains to those who allow long distance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 run a questionaire, Bestcall will NOT drop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til the questionaire is answered.  This is because some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not to upgrade the new user until they have be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 and they have completed the questionaire.  Therefor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 long distance calls and you are running a questionaire,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mind that they are answering the questionaire on your d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allow long distance calls, please disreg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Change specific USER SETTINGS after completing Call back ==| Menu |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watched a user log on for the first time. 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first time EVER logging onto a BBS:-)  and they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in the 'new user questionaire':  "Do you wish to eras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?"  Then you sit there and watch the user "pause". 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EFUL feature allows you to make these decisions FOR the n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!  Included, are 4 handy settings to turn on. 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any or all of these setting when a caller passes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ication process.  Thus allowing you to shorten your new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aire if you want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Erase promp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Hot key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Quote on repl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4] Default editor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all over the world are going nuts over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alone has helped make Bestcall the BE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What KEYWORD should the user to have to type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clusive BEST feature is the talk of the t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'BUZZWORD' you would like to force the user to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.. You can have fun with this one... (EG: RESPECT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ysop wanted to make all his new users type the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ote for So &amp; So' or 'Freedom of Speech'.  It remind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f the bat that YOU are in Control, Not the Cal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ptional feature.  If you leave it blank, i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and move on to ask the user to enter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3) Password entries now echo "*******" for added priv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use encrypted passwords, Bestcall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the caller to enter their password in BEFORE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'NONE'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How many DAYS until verified user expires?  0 = NO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ller has successfully been verified, you can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ys until their access will expire.  This too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anting people a trial period.  eg. 30 days to send in thei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MISCELLANEOUS OPTIONS ==| Sub Menu |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What Conference should all messages written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call now allows the Sysop to configur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ll messages will be written in.  This includ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LOGON.WC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CFG.WCX will check to make sure that the con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is accessible to New Users.  Make sure that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conference that New Users have access to.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CFG.WCX will issu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need to define Conference access in Makewil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event that you get this error message, you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o MAKEWILD.EXE and do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Edit Secur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Select a Secur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 Press F6 to view/edit 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)  Highlight desired Confer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)  Press "R", "W", "J" for Read, Write &amp;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How much time (if any) to add after callb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allows the Sysop to configure EXTRA TIME add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back Verification process is successful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pply to the amount of time left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How much time to allow for re-connect? (30 to 60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amount of time Bestcall uses is 4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blish a re-connection during the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odems take longer than others to negotiate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call allows the Sysop the flexibility to accommod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ases.  This option doesn't need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you are experiencing some difficulty in re-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How much time to extend the Hang-Up? (1 to 10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the Sysop to extend the amount of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needs to hang up in preparation for the callba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ems need extra time to hang up.  This option does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configured unless you are experiencing som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amount of time that it takes for your modem 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Message to Sysop From the User rather than Best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choose to send a detailed log message to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each callback, you can configure it to be [FROM]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nstead of [BESTCALL]  (see Page #3 Question #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use for this is that you can quickly go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after reading the message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 [S]ysop - "S" after rea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  [F]rom user edit - "F" to view the Us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give you the same screen as pressing [U]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menu.  It will also send you right to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out any additional ty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disadvantage to doing this, is that the user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ter the message (if they are smart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Extra suffix added to long distanc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will not be used by many people.  So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ompanies require additional numbers to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the pho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Disable the 'FORCE MESSAGE' to Sysop fe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call will force the caller to enter a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uplicate phone number is found.  If a caller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back process, Bestcall will also force them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a message.  In most all cases, this will b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N]o so that the Sysop can enjoy the useful 'force messag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of Best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Disable 'Send File' feature to MINORS after callb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oose to send an Allfiles List or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caller immediately after the callback,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eature for minors.  (see Page #5 Question #1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Allfiles feature)  -  (see Page #1 Question #8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Configuring a Security Level for Min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Minutes of inactivity before Bestcall hang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dcat normally terminates the call if the user sits 'ID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does nothing for 5 minutes.  Bestcall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rease this 'IDLE' time of inactivity during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ification Process.  This is useful if you accept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ance Callback Verifications by limiting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hat a caller can sit there and do nothing on your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Disable revarification if user found in BESTCALL.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each successful callback, Bestcall writes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of the caller to a file called (BESTCALL.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urpose of this file is to accumulate a list of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s of people that were ACTUALLY called back.  Th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s a TRUE set of phone numbers.  (not the fak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llers often enter in the new user questionna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delete a caller from the user database and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ies to call back under a different name, Bestcall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t them have access.  (assuming that you choose to '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e Callers out of Bestcal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ome cases, the Sysop will downgrade the user an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Bestcall again.  Sometimes the Sysop will delete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n't sent in their access forms after a specific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.  In either case, (4.3) Bestcall will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alled back even if their name appears in the BESTCALL.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.  However, if the users name does not match the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und in BESTCALL.DID then Bestcall will treat it as a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cess of allowing callers to be 'revarified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d by answering [Y]es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A G 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|       DISPLAY FILES        |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DISPLAY FILES ARE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call provides the most professional DEFAULT DISPLAYS avail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Verifier on the market for ANY BBS software!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reens are hard coded into Bestcall so as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OW TO DO RIP WITH BESTC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3)  BESTCALL NOW SUPPORTS YOUR OWN CUSTOM RIP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ach entry (in the questions below), Bestcall will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RIP extension as well as 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f you are using Both .BBS ANSI screens and .RI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ENTER THE .BBS SCREEN NAME BELOW.  Just name the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ame as the .BBS screen and add the .RIP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e .BBS &amp; .RIP screen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g. INTRO.BBS &amp; INTRO.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have only custom .RIP screens but wish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I screens for ANSI callers, just enter the names of the .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that you wish to use below. (the extension should be .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ND OF R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type an file name that doesn't exist, BESTCFG.WCX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'F.Y.I.' (For Your Information) message, stating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ed a path and file name that does NOT exist in your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o help you from encountering errors at run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[DRIVE\PATH\FILE] to the INTRO Display file (Blank for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screen that the caller sees just prior to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of THE BEST CALLback Verifier.  Many Sysops hav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act that they are pleased with the default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ll of the default screens are located INSIDE the progr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o you have less files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ve blank or type 'DEFAULT' for defaul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[DRIVE\PATH\FILE] for BAD LOCAL Callback times displa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creen is only for when Bestcall has been turned off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#2 Question #7).  If a caller tries to enter Bestcal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 that is designated as a 'Bad LOCAL Callback Time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screen that they will 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use the BEST LOGON.WCX included with this archiv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end the caller right to the main menu, bypa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verifi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ve blank or type 'DEFAULT' for defaul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[DRIVE\PATH\FILE] for BAD LONG DISTANCE Callback times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LINE "2", BUT FOR LONG DISTANC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ve blank or type 'DEFAULT' for defaul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[DRIVE\PATH\FILE] Dupe Number Display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user is caught with their pants down trying to log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user, this is the screen that they are graced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ve blank or type 'DEFAULT' for defaul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[DRIVE\PATH\FILE] for Pre-Callback Display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ast screen that the caller sees just prior to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the callback process.  The instructions on the defa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work perfect...  Should you decide to use your own scree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you give the user proper instructions on how to 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modem.  eg: When you see the word "RING" type "ATA" then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utomatic answer, type "ATS0=1" then (return).  This screen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, that it could mean the difference between the call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ve blank or type 'DEFAULT' for defaul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[DRIVE\PATH\FILE] SUCCESS! Callback Displa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creen that congratulates them for successfully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ve blank or type 'DEFAULT' for defaul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[DRIVE\PATH\FILE] Long Distance Upgrade Displa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LD calls are not allowed and the user is calling from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number, or when the user's phone number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BESTXCHG.USE, then this is the screen tha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ve blank or type 'DEFAULT' for defaul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A G 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|          PATHS             |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type an file name that doesn't exist, BESTCFG.WCX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'F.Y.I.' (For Your Information) message, stating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ed a path and file name that does NOT exist in your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o help you from encountering errors at run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[DRIVE\PATH\FILE] of your ALLFILES list (OPTION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ptional feature that allows you to offer your 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ing before returning back to the BBS.  To enable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just enter the exact drive, path, and file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end.  (The file name sent is also reported in your BESTCALL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eave this blank, Bestcall will ignore it.  If you typ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at does not exist on your hard drive, then Bestcall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(4.3) Now Determines weather your sending an 'ALLFILES' lis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orm.  Bestcall can now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wnload 'ALLFILE/REGISTRATION') option for minors who ar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[DRIVE\PATH\FILE] to the OUTPUT FILE for BULLETIN MA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ALLback Verifier has a great built in BULLETIN MAKER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mplete statistical run down of your Bestcall activity log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type in the path of the file you wish to create your bulletin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 hello screen or anything you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: C:\WILDCAT\DISP\HELLO5.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run BESTBULL.WXC as an event!  BESTBULL.WCX will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t being ran as an event, and it will run continuous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uses and terminate automatically when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test it out from your sysop event management menu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larmed if it asks you to "Press [ENTER]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NOT happen when being ran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Page #3 Question #1 for more information about BESTBULL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call will update the bulletin after each successful call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.3)  Option to update Bulletin once a day after the first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ay.  Bestcall checks the file date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eave this blank, Bestcall will ignore it.  If you typ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at does not exist on your hard drive, then Bestcall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.  If you run the bulletin maker without defining a path, B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sign the file:  BESTCALL.B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wcCODE program or .BAT file to run after ver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 'NONE' FOR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call allows you to run another wcCODE or .BAT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ccessful callback.  This allows the sysop greater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rol over each new user.  There are many USEFUL wc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MSI HQ BBS that you can run immediately after each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  Now Bestcall will shell out and run a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nd the caller to your favorite door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has been Verifi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ter an invalid filename or a files name that is NOT a 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ODE program, or .BAT file then bestcall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A G 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|      VIEW &amp; EDIT FILES     |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FILES CAN BE EDITED SIMPLY BY PRESSING THE DESIRED NUMBE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default editor is EDIT.COM found in your \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BESTCFG.WCX does NOT find it, then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path and file name of the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Question #8 below to select your own default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o EDIT your BESTCALL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essage that each verified your will be sen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"2" under the heading "General Information" set to "Y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extremely convenient for the sysop to VIEW/EDI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3) Bestcall now uses the familiar Wildcat message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 TO ADD CUSTOM @@ COMMANDS IN YOU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Your BESTCALL.MSG file should have 1 line in it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BESTCALL.IMP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Create and edit a file with the desired message and nam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STCALL.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Place that file in your \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STCALL.IMP can contain wildcat @@ commands such as @NAME@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will display the user's nam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To EDIT your BESTXCHG.USE valid prefix/area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the single most important file to let Bestc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numbers are valid to call back.  If the prefix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le, Bestcall will treat it as an 'Auto-Upgra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Page #1 Question #4 for more on Auto-Upgrade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allowing Long Distance Callbacks, you must ente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 Area Codes in this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ther words, if the Area Code &amp; Prefix is not foun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Bestcall will NOT call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 DETAILED DESCRIPTION OF 'BESTXCHG.USE' FILE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CALLback Verifier will read all the Bobcat 'LOCALNUM.1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ifix 'ACODES.NBS' files!!!  The Bestcall equivalent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is: BESTXCHG.USE.  Simply rename your old fi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ave you lots of time and energy and typing...  If B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find the prefix in this file, then it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user each time if this is a long distance call or not..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ccept long distance calls only in some areas (a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alid numbers list), then all other numbers NOT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ll be given the 'LONG DISTANCE' security level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if you use this file, then the long distan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will be assigned to everyone who's phone PREFIX is NOT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LOCAL WHITE PAGES TO FIND THE VALID PREFIX EXCHANGE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ELP TEXT FOR THE VALID LOCAL NUMBERS AND AREA COD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Bestcall is a sample text file which covers the Miami, F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and it's called 'BESTXCHG.USE'.  THE FORMAT Is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s offer a complete explanation of BESTXCHG.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ESTXCHG.USE FILE (3 lines long, everything flush on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591:593   (Remark: Will call back 305-591, 305-592, 305-593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| SYMBOLS USED IN BESTXCHG.USE |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following is a quick run down of the various symbol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ESTXCHG.USE file.  For the purposes of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is text only,  the 'XXXX' MEANS ANY NUMBER YOU WAN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598-XXXX can be: 555-1357 or it could be: 555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bout "~" and "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 ~  OR A  :   ARE INTERCHANGEABLE TO MAKE I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LD BOBCAT 'LOCALNUM.1' OR VERIFIX 'ACODES.NBS' FILES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(305-595~599)  OR  (305-595:559) &lt;is the exact same 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bout "@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 '@' ATKEY DENOTES THAT YOU WISH TO USE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PREFIX OR '1' IN FRONT.  (A 10 DIGIT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(@305-5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bout "$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 '$' DOLLAR SIGN DENOTES THAT THE CALL IS A TO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DOES _NOT_ REQUIRE A '1' IN FRONT.  (A 7 DIGIT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($305-5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bout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 '*' ASTERISK DENOTES THAT YOU WISH TO USE THE 1 +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WHILE THE CALL WILL STILL BE AN (11 DIGIT LOCAL CALL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g. (*305-59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| END OF SYMBOLS |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| EXAMPLES FOR BESTXCHG.USE |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| USING THE "~" AND ":" SIGN |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-220:223  will accept callers with the numbers: 305-220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05-221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05-222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05-223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-220~223  will accept callers with the numbers: 305-220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05-221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05-222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05-223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-461: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Bestcall will call eg:  461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62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63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OWEVER... 464-2222 will be treated as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, and the caller will be upgraded to the Long Distanc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defined in (Page #1 Question #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 7 DIGIT MINIMUM DEPENDING ON YOUR LOCAL PREFIX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#1: These are the various combinations for loc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-221        WILL call 305-221-XXXX    will NOT call 305-864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665:667    WILL call 305-665-XXXX    will NOT call 305-664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665:667    WILL call 305-666-XXXX    will NOT call 305-668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665:667    WILL call 305-667-XXXX    will NOT call 305-864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232~235    WILL call 305-232-XXXX    will NOT call 305-667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AREA CODE IS STRIPPED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EFIX DEFINED IN YOUR CONFIG FILE WILL PRECEDE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CALLS  EG: 1, OR  ACCESS NUMBER ETC. 'LD' =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SE DIAL 11 DIGIT MINIMUM DEPENDING ON YOUR LONG DISTANCE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#2: These are all the combinations for LONG DISTANC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19-362      WILL call LD 319-362-XXXX  will NOT call LD 319-221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9-667:668  WILL call LD 319-667-XXXX  will NOT call LD 319-362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9-667~668  WILL call LD 319-668-XXXX  will NOT call LD 319-669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9-ALL      WILL call LD 319-221-XXXX  will NOT call LD 305-665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!305-213       WILL call LD 305-213-XXXX  will NOT call LD 305-221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!404-674:676   WILL call LD 404-675-XXXX  will NOT call LD 404-673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!813-524~525   WILL call LD 813-524-XXXX  will NOT call LD 813-523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!305-ALL       WILL call LD 305-212-XXXX  will NOT call LD 319-595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 IS USED ALONG WITH THE LONG DISTANCE 'PREFIX'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XCHG.USE' should have all of your valid entries in the exa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se examples.  Keep all of your entries flus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.  This is to date, the most flexible NUMBERS list forma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LDCAT 4.01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#3: Here is a sample 'BESTXCHG.USE' file with valid Miami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-220: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225: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261~268    //NOTE: the  ~  and  : 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270~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07-ALL      //I only want to allow long distance callbacks to 407-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| USING THE "$" SIGN |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call will now dial a '7' digit phone number and treat it as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phone number.  In certain areas, it is a toll call to di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7 digit number.  These cases need to be treated as a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so that Bestcall knows to hang up immediately after the call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rst allow long distance verification for this feature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a "$" Dollar sign in front of the previous examples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5-598       WILL dial "598-XXXX"       will NOT dial "305-598-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598        WILL dial "598-XXXX"       will NOT dial "305-598-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$216-555:559   WILL dial "556-XXXX"       will NOT dial "216-556-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the area code is str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this is only a 7 digit call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ifference is that the one with the '$' will be treated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callback.  (Even though it's only a 7 digit callback)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of this example, Bestcall would only call this number I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you allow long distance callbacks.  If you DO allow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, then Bestcall will call this number back and hang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uccessful verification is complete.  This way the call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back on their d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| USING THE "@" SIGN |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 DIGIT LOC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call will now dial the AREA CODE WITHOUT THE '1' or PRE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an "@" in front of the previous examples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ARE A 10 DIGIT MINIMUM DEPENDING ON IF YOU PREFIX YOU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9.9999% of you will NOT ever use this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305-598       WILL dial "305-598-XXXX"   will NOT dial "598-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598        WILL dial "598-XXXX"       will NOT dial "305-598-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hone numbers (believe it or not...) require the area code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before it... (go figure:-)  You asked for it, you go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| USING THE "*" SIGN |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 DIGIT LOC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call will now dial the AREA CODE AND THE '1' or PREFIX for 11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UMBERS!  This is what they are doing in the great state of CA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an "*" in front of the previous examples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ARE A 10 DIGIT MINIMUM DEPENDING ON IF YOU PREFIX YOUR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9.9999% of you will NOT ever use this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305-598       WILL dial "1-305-598-XXXX"   will NOT dial "598-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598        WILL dial "598-XXXX"         will NOT dial "1-305-598-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hone numbers (believe it or not...) require the area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before it to dial a loc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===| TECH SUPPORT PLUG |===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a pretty good idea now how this file works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, please call Joystick BBS at (305)598-1357 for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for any callback verifier on the mar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| END OF PLUG |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file BESTAREA.BAD will override ALL numb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de unconditionally!  You can think of BESTAREA.BAD as a _SWITCH_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hut off a whole area code without having to edit your BESTXCHG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, make sure your read your BESTCALL.LO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estcall can offer some kind of clue as to the problem.  This 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elpful in finding any typos because it's so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3) BESTXCHG.USE search is now 30%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file included in this archive called BESTFILE.ZIP for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| END OF BESTXCHG.USE |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o EDIT your BESTNBRS.BAD bad nam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call will search through this file to compare the numb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, against the number's in this file.  If a match is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call will drop carrier on the caller and report it to bo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ity log and your BESTCALL.LOG.  (4.3) Now locks out user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BESTNBRS.BAD list.  BESTNBRS.BAD now supports phony area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(123-XXX-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ysops go through the phone book and put every local pol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department numb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555-1212  (JUST EDIT THIS FILE WITH ANY BAD NUMBERS YOU WISH TO KEEP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55-1212  (MAKE SURE YOU KEEP EVERYTHING FLUSH AGAINST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(4.3) Now locks out users found in the BESTNBRS.BAD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NBRS.BAD now supports phony area codes. eg. (123-XXX-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included in this archive called BESTFILE.ZIP for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o EDIT your BESTAREA.BAD bad area cod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allow LONG DISTANCE verification to a specific area c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located flush up against the left side will be treated as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CODE.  Callers with a BAD AREA CODE are upgrad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NG DISTANCE SECURITY LEVEL' as defined in question "4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titled "Security informatio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BESTAREA.BAD is a second line of defense from making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stcall will not call back ANY number that is not fou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STXCHNG.USE file!  This feature will only serve to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area code at w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201 NJ        &lt;-- NOTE: New Jersey is OK to call because of the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DC         &lt;--       D.C is NOT going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CT         &lt;--       because it is flush against the le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 M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W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file included in this archive called BESTFILE.ZIP for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To EDIT your BESTPRFX.BAD bad phone prefix file (eg: 9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call will search through this file to compare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entries in this file.  If a match is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call will drop carrier on the caller and report it to bo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ity log and your BESTCALL.LOG and (4.3) Now locks ou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in the BESTPRFX.BAD list.  NOTE: Bestcall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976" &amp; "411" any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6   &lt;-- KEEP EVERYTHING FLUSH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  &lt;-- THESE ARE FOR 'BAD PREFIX' PHONE NUMBERS. EG: 305-976-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file included in this archive called BESTFILE.ZIP for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To VIEW your BESTCALL.LO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call has a super detailed activity log that reports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at can be reported!  (see BESTCALL ACTIVITY LOG REPOR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is file)  This is the log that THE BEST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o gather it's stats.  You can view this log simply by pushing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3) Bestcall now reports Busy call attempts the BESTCALL.LO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Incoming Call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included in this archive called BESTFILE.ZIP for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To VIEW your BESTCALL.DO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 can be easily read at any time by pressing #7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named "View/Edit files".   This makes it conveni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Bestcall for the first time.  You can use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keys to go straight to the area you are looking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included in this archive called BESTFILE.ZIP for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Path for Text EDITOR (other than Dos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allows you to pick the editor of choi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BESTCFG.WCX functions on Pag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ditor is defined, BESTCFG.WCX will attempt to use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he standard text editor that comes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A G 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|      LOGON.WCX OPTIONS     |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urn OFF individual options in the Best LOGON.WCX ==| Sub Menu |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LOGON.WCX is more complete than any other LOGON.WCX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thing that a LOGON.WCX disables eg. U######.BBS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favorite LOGON.WCX has some feature(s) that you nee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nly those features in (BEST LOGON.WCX) that you need and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s that you 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Your favorite LOGON.WCX runs an important task so you mus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.  However, your old LOGON.WCX will automatical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LLOx.BBS screens etc. and you only need the BEST LOGON.WC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2 or 3 of it's useful features.  The BEST LOGON.WCX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your old LOGON.WCX and disable it's own features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display the HELLOx.BBS screens.  This is so that your 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s aren't displayed 2x's.  The new improved FLEXIBL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.WCX allows you to turn anything and everyth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any other LOGON.WCX ever written for Wildcat, THE BEST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onfigured to change the ORDER in which everything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flexible man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uestion #2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question allow you to shut OFF any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LOGON.WCX that you wish to 'Turn 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| LOGON.WCX Option to Turn off |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urn off Initial welcome prompt?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urn off Birthday display screen?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urn off User Display screens?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Turn off Run LOGONX.BAT files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Turn off Run LOGONX.WCX files?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Turn off Hello Screens?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Turn off Newsletter display?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Turn off Bulletin display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 Turn off Quote of the Day?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Turn off Display Group Files?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Turn off Auto-throw New Users into Bestcall?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Turn off Check New Mail at Logon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By Turning off the features that you are NOT us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up the time in which BEST LOGON.WCX performs it'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ON.WCX will read LOGON1-10.BAT/WCX, LOGON1-10.BAT/WCX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it finds a break in the order it stops looking for mor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t in consecutive order.  eg. LOGON1.WCX, LOGON2.WC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Change the ORDER of all functions in LOGON.WCX  ==| Sub Menu |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on what features are enabled (above), THE BEST LOGON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sysop to configure the order in whic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during the log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CTUAL FOOTAGE FROM BESTCFG.W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ORDER                        PICK LIST                NE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elcome Prompt                   [1]  Welcome Prompt    � 1) [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Birthday Screen                  [2]  Birthday Screen   � 2) [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User Displays                    [3]  User Displays     � 3) [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LOGON(1-10).BAT                  [4]  LOGON(1-10).BAT   � 4) [4 ]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LOGON(1-10).WCX                  [5]  LOGON(1-10).WCX   � 5) [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Hello Screens                    [6]  Hello Screens     � 6) [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Newsletter                       [7]  Newsletter        � 7) [7 ]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Bulletin                         [8]  Bulletin          � 8) [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Quote OfThe Day                  [9]  Quote OfThe Day   � 9) [9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Group Files                      [10] Group Files       � 10)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Dump 2 Bestcall                  [11] Dump 2 Bestcall   � 11)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Check New Mail                   [12] Check New Mail    � 12)[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er the new order here ----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at features are Turned Off as per Question #1 abo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eatures (Turned On) will appear on the pick lis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ew order on the right side from the featur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Enable the BEST DROP Carrier Message fe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LOGON.WCX will write a "Drop Carrier" message that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STCFG.WCX using the familiar Wildcat message editor with spell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rop carrier message file is (BESTDROP.BB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entries are:   "Y"  or 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hoosing "Y" BESTCFG.WCX automatically allows you to edi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W TO ADD CUSTOM @@ COMMANDS IN YOU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Your BESTCALL.MSG file should have 1 line in it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BESTCALL.IMP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Create and edit a file with the desired message and nam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STCALL.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Place that file in your \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STCALL.IMP can contain wildcat @@ commands such as @NAME@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essage will display the user's nam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BEST LOGON.WCX checks to see if the LAST caller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NEXT caller enters the LOGON.WCX phase.  LOGON.WCX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the ACTIVITY.x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art of the BEST package at no additional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essage to File D/L Ratios!  How many files for each MSG writ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LOGON.WCX has a built in Message to File D/L Rati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art of the BEST package at no additional cost!  This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 allows the sysop to require that the user writ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messages for each and every file that they downloa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of files allowed to be downloaded that day falls below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ST LOGON.WCX will issue a war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IMPORTANT ***** IMPORTANT ***** IMPORTANT ***** IMPORTANT 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TTING A "+ POSITIVE NUMBER" IN THIS FIELD, IT WILL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NUMBER OF _FILES_ ALLOWED FOR _EACH_ MESSAG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if you put a 5 in this field, then if the use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messages, they will be credited 20 downloads...  That's 5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for every 1 message written (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PUT A "- NEGATIVE NUMBER" IN THIS FIELD, IT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NUMBER OF _MESSAGES_ REQUIRED TO WRITE FOR _EACH_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if you put a -4 in this field, then the us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8 messages to download 2 files...  That's 1 downloa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ery 4 messages written (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ORDER FOR THIS FEATURE TO WORK, YOU MUST SET A D/L LIMIT I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CURITY LEVELS TO BE AFFECTED.  Note: If you are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 out, use a "dummy" new user name that has no downloa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written.  This is because, the sysop has written t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and few downloads...  Also, if the user has 0 download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won't kick in until after their firs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autiful feature allows you to impose ratios on the cal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heavy on the [D] button and strangers to the [M] button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pecify in this field will represent How Many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hat the user writes.  This feature is invoked at the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, so they don't get their message credits until their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BEST LOGON.WCX will give the callers ample war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ownloads left fall below 10.  It will let them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ly how many files they can download for that day. 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drop below the minimum, they will be notified as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they need to write to restore their download privile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any reason you wish to use your own screens for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y simply creating the following screen names and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WARN.MSG  - will be displayed when the caller has less tha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s available for that day.  This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lets them know that they better write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, or they will lose their download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STOP.MSG -  this is the message that tells the caller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lost their download privileges, a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write some more messages in order to down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Keep in mind that if you use your own screens, it will no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many messages they need to post before restor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load privileges.  I found that most sysops are quit happ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ck scre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Should '!' Net Mail logons BYPASS the MSG to File D/L Rati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a sysop does not want to impose the D/L Rati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r is performing a NET Mail logon.  This question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to in effect Disable the Message Ratio for "!" fast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ntries are:   "Y"  or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question only comes into play if you are us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e D/L Ratio as defined in Question #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KEEP OUT 22 security levels during certain time of day/wee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=| Menu Driven |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clusive BEST LOGON.WCX feature is great for keeping non-don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during certain peak hours of the day.  There are many creativ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takes you through two of Sub Menus that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'BEST' series of programs.  The first Sub Menu looks and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like the 'Edit Security Levels' feature on Page #1 Questi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Sub Menu is to edit the Security Leve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keep out during certain hours/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is a Menu Driven screen that feels like your Event manag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.  It works exactly like the 'Bad Callback Times' featur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#2 Questions #7 &amp; #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MILITARY time format, enter when you want LOGON.WC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allow calls for the desired security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23:00 means START time at 1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MILITARY time format, enter when you want LOGON.WC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calls for the desired security levels to resu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9:00 means STOP time at 9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 which days you wish to turn on this useful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Keep 22 security levels from calling 2X's within X min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=| Menu Driven |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THIS FEATUR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dcat allows the Sysop to define the 'Maximum logon time'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Daily time limit' in (MAKEWILD.EXE).  When a user runs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tted time left for the call they can get around thi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till time left for the day.  All the user has to do is call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  THE BEST LOGON.WCX PUTS YOU BACK IN CON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takes you through two of Sub Menus that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'BEST' series of programs.  The first Sub Menu looks and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like Question #7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xclusive feature allows you to keep callers from calling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times within a certain period of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ply define up to 22 security levels to be affected by this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n define the days and times for this feature to be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number of minutes between calls for the users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rop carriers will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MISCELLANEOUS LOGON.WCX OPTIONS  ==| Sub Menu  |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urn Off enhanced status bar during LOGON.WCX ph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xclusive BEST LOGON.WCX enhanced status bar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al HIT!  However, as with any feature that bear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EST', you have the option to disab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urn ON the 'NEW FILES' check at the LOGON.WCX ph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eature allows the callers to check for new files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.  If the caller is new, BEST LOGON.WCX will check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ince the date that the BBS first went int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4.4 will have more flexible additions to this useful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| END OF CONFIGURATION FILE |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G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| QUESTION AND ANSWER TIME |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common questions that you should find most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get an error from The BEST LOGON.WCX saying that this is not a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Why i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Delete all the old BEST*.WCX files left over from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BESTCALL.WCX from it's own sub directory under Wildca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you delete all of the BEST*.WCX files from your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Why does Bestcall have so many feature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Because it's the BEST TOTAL USER MANAGEMENT SYSTEM.  Bestcal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op with maximum control over their User Database.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BEST' series of programs are designed to give the Sysop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 and control over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I've noticed though that if I log on locally as a fake new user,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nfigure anything in BestCall like I could with the previou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 try the reconfigure option I get the message that I have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 Sysop for tha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Just downgrade yourself to the new user security level and LOGON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nd you into Bestcall.  Or assign a key in Make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FIND.WCX and run BESTCFG.WCX from the Bestfind BEST wcCODE 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seem to be getting strange crashes that may be due to memory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ry this setting in Makewild under "Memory and hardware informa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scrollback buffer (in K)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hould overlay be held          :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memory in K for overlay buffer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hould swapped data be held     :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Desqview make sure that you assign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mory Size (in K): 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.9% of the time this will do the tr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have a problem and don't know where to start looking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Read the BESTCALL.LOG or the Message to the Sysop as a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Things are being reported to the ERROR.LOG or things do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properly with the upgrade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Try rebuilding your user database in wcREPAIR.  If your user bas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ebuilt, you may experience some problems with the upgr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are situation and you can rest assured that your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have problems as a result of Bestcall.  This is beca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was taken to follow the exact programming example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cCODE whenever matters dealing with the user database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Bestcall seems to go through the motions of calling back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dial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ry extending the amount of time that Bestcall Hangs up.  (See P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 #8, SubMenu Ques #4)  Make sure that you are using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alization string.  If you are using the 'Default' mo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defined in .MDM file, try using 'ATZ' for starters.  If you'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TZ' try using 'Default' as the modem init. string.  (See Page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#2 in BESTCFG.WCX to set init.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I tried an earlier Beta version of Bestcall and during the call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ould sometimes lock up and I would have to re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You didn't have to reboot... In some rare cases, an incoming 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Wildcat to react as if the user pressed the space bar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ing all screen writes from that point forward.  Bestca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on with the callback, however you wouldn't see the scree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d until the user reconnects.  However, as of Wildcat v4.01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has since been fixed using some creative undocumented techniq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Bestcall goes through the callback routine and calls the us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doesn't seem to be able to re-connect after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Your modem initialization string (as defined in BESTCFG.WCX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uitable for callback.  By using "DEFAULT", you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ill be the same as in Makewild.  However, this setting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be as suitable for calling OUT as it is for receiving 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ry using 'ATZ' as your modem initialization string.  If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then this will:  Use the same initialization string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your communication program for that modem.  This alway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string in your COMM program is designed for call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can't get things to work properly when trying to install BESTC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's own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Make sure that you take all of your old BESTxxxx.WCX files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home directory.  Also, make sure you have the new BEST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home directory.  LOGON.WCX should create a file called LOGON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ells LOGON.WCX where BESTCALL.WCX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should I do with the file called BESTKEY.WCX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Delete it because Bestcall no longer uses that file anymore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are different for version 4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now have my registration number. 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Rename your old key and logon locally.  The reason why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the old key, is in case you accidentally have the wrong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Do I need to use the LOGON.WCX that comes with best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NO.  You just won't be able to enjoy some of the nice featur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have to assign a key at the main menu for the user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call. (see Installation using MAKEMENU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have yet another reason for asking you for the .WCCs ... ... 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ant to know that you will be there for future upgrades in ca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CODE programs have to be recompiled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People have made generous $$$ offers to buy it...  Than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ous offers!   I will give away the .WCCs before I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2nd BEST program or 2nd BEST Tech support!  That's a prom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will always keep up with the latest and greatest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 I had THE BEST out 1 day after receiving my 4.01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!  THE BEST came in first!  I LOVE competition!  Let's get i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Rock &amp; Roll!  Show me a feature that the other guys hav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it.  If I can't, I'll pay someone who can!  That's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MENT to you!  Let's see the competition make YOU that commit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donations coming, and I'll keep making the BEST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does it keep asking the caller:  "Is this a long distance ca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Because Bestcall detected that you need to edit your BESTXCHG.U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What if I don't feel like editing the BESTXCHG.USE file and I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callbacks to everyone in my area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Let's say you live in the '305' area code.  Simply have 1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XCHG.USE file:   305-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do the trick, but it won't know if it's a long distance 30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BESTXCHG.USE file, Bestcall will ask the us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"Is this a long distance cal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can't seem to get the long distance callback feature to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Make sure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Have Bestcall set to allow long distance callback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#1 Question #3 of the BESTCFG.WCX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Make sure that you define the Area Code in BESTXCHG.U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 you wish to use.  (eg. 1-305-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Make sure that you don't have it defined in the 'Ba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' as defined in Page #2 Question #8 of the BESTCFG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4] Make sure that you didn't shut OFF that area codes a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AREA.B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I don't see an option to hang up immediately after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s.  Why i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Because Bestcall automatically does that for you.  Since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 that nobody wants, you don't have to worry about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king a mistake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Bestcall just verified a user and gave them "Long Distance" acc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 local caller... Why i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exchange was not found in the BESTXCHG.USE file.  If you're not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BESTCALL.LOG.  It tell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did you change the key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Because after advancing over 300 numbers in good faith, over 100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pay up.  When attempting to call some of these BBS's (at rand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d every one that was called was still proudly running Best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After reading this document, I still have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Call Joystick BBS at: 305/598-1357 and you will have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immediately.  Bestcall has the BEST suppor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|       WHY REGISTER?      |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JOYSTICK BBS 305/598-1357  or  Send $20 to: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PLEASE INCLUDE THE REGISTRATION FORM      P.O. Box 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CORRECT BBS NAME.               Miami, Fl. 33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w introductory offer of $20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% MONEY BACK GUARANTEE!!! (while the price is still 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 your registration number by mail or E-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ver has to shell out.  Less risk of lockups and cras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ver compromise the iron clad security of wildcat by shelling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for duplicate users and reports them in your activity 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last a call back verifier that will allow you to im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n't match, into any Phone Number field in their user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default screens located within the program code or use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 on locally and it prompts you to run the Configuration File Ma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 on locally and update your Stats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any KeyWord you want to force your callers to have to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the Modem Initialization String of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allows 900 and 976 numbers and reports it to activity 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use a dialing prefix for L/D or local calls with calling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r I.D. support! Writes the result to your activity log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and rename your existing Verifix files for 100% compatibilit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vert to Bestcall with the greatest of ease - just rename the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both the VERIFIX and BOBCAT 'LOCALNUM.1' &amp; 'ACODES.NBS' &amp; 'XXX.N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D PHONE NUMBER LIST  (compatible with Verifix) - Bestcall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ESTNBRS.B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D PREFIX LIST EG: 976 (compatible with Verifix) - Bestcall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ESTPRFX.B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D AREA CODE LIST  (compatible with Verfix) - Bestcall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ESTPRFX.B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s a list of callers that were called back and you can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ntering BEST CALLback again, even if you delet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T!  100% compatible with the VERIFIX 'VERIFIED.NBS' FILE!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ld verifix file to keep previous entries!!!) NOTE: Won'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who logs in locally!) Bestcall filename is 'BESTCALL.DID'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Line capable without ANY additional configu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writes a super detailed log (the file is called BESTCALL.LOG)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s a prepared message for the user to read after ver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ves the user the option to download your ALLFILES list or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it's own BULLETIN Stats Maker!  Make it whatever screen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BESTBULL.WCX as an event! (Detects when it's ran as an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AMONG SOME OF THE NEW FEATURES in 4.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ULTIPLE SECURITY LEVEL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ULTIPLE SECONDARY SECURITY LEVEL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SECURITY LEVEL FOR MIN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CAL BAD CALLBACK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NG DISTANCE BAD CALLBACK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TAILED MESSAGE TO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ANGE USER SETTINGS EG: QUOTE ON REP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HANCED MULTI 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ALL UP A QUESTIONA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ALL UP ANOTHER wcCOD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ANG UP AFTER EACH CALL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ULSE DIAL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DATE BULLETIN AFTER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LOGON.WCX THAT WILL THROW NEW USERS INTO THE CALLBACK VERIF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UP TO 10 LOGON.BAT FILES AND YOUR EXISTING LOGON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ITIONAL SCREENS FOR BAD CALLBAC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FFERENT SOUNDS FOR SUCCESSFUL AND UNSUCCESSFU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ONS OF MINOR ENHANCEMENTS EG: THE SYSOP WINDOW IS MORE DETAIL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HANCED CONFIGURATION PROGRAM (WITH THAT FAMILIAR WILDCAT F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 AMONG SOME OF THE NEW FEATURES in 4.11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WORKS WITH WILDCAT 4.01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 ENHANCED LAN SUPPORT TO CHECK EVERY LOGICAL DRIVE FOR BESTCALL.D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~ NOW RUNS A wcCODE OR A _BATCH_ FILE AFTER EACH SUCCESSFUL CALL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~ NOW RUNS UP TO 10 LOGON1-10.WCX PROGRAMS USING 'THE BEST LOGON.WCX'</w:t>
      </w:r>
    </w:p>
    <w:p>
      <w:pPr>
        <w:pStyle w:val="PreformattedText"/>
        <w:bidi w:val="0"/>
        <w:spacing w:before="0" w:after="0"/>
        <w:jc w:val="left"/>
        <w:rPr/>
      </w:pPr>
      <w:r>
        <w:rPr/>
        <w:t>~ NOW CALLS BACK LOCAL PHONE NUMBERS THAT REQUIRE AREA CODE WITHOUT A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~ NOW CALLS BACK LONG DISTANCE NUMBERS THAT DO NOT REQUIRE A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~ NOW YOU CAN SET THE NUMBER OF DAYS TILL EXPIRATION FOR EACH NEW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~ GREAT NEW UTILITY CALLED 'BEST FIND' WILL FIND ANYTHING IN YOUR DATAB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 IMPOSE MESSAGE TO FILE DOWNLOAD RATIOS AT THE LOGON.WCX PHAS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AND ANYTHING ELSE THAT YOU WANT ADDED!!! FOR THE NEXT UPDATE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SOME OF THE NEW UNFINISHED FEATURES SCHEDULED FOR 4.11 RE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S UP TO 22 SECURITY LEVELS FROM LOGGING ON DURING CERTAIN H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S PEOPLE FROM LOGGING ON 2X's WITHIN A SPECIFIC PERIOD OF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'BEST FIND' UTILITY TO WRITE MESSAGE TO EVERYONE IN THE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CLUSIVE BACKUP UTILITY THAT BACKS UP ALL YOUR VALUABLE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EST CALLBACK VERIFIER IS NOW THE BEST _TOTAL USER MANAGEMENT SYSTEM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THING ELSE THAT YOU CAN POSSIBLY THROW AT ME! THE BEST WILL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LE FOR 2nd BEST!!!  ALL UNDER ONE CONVENIENT UTILIT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| BESTCALL ACTIVITY LOG REPORT |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ssages are logged to the BESTCALL.LOG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the Sysop.  To date, this is the most comprehensiv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llback verifier ever written for ANY BBS software!  This 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o help debug any problems.  In most cases, the log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the answers to your questions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               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JOHN DOE Entered BEST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JOHN DOE Entered BEST CALLback Verifier (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allback disallowed because security level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Forced off for trying to enter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Number to be called back at is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Used XXX-XXX-XXXX, which doesn't match us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(John Doe) found in BESTCALL.DID file, displayed dup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Number found in BESTCALL.DID file, displayed dup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BAD NUMBER found in BESTNBRS.BAD locked out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BAD PREFIX found in BESTPRFX.BAD locked out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Number found in BESTAREA.BAD, displayed Long distan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XXX-XXX-XXXX not found in BESTXCHG.USE numb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Caller terminated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Duplicate Phone number in user settings with (John D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Duplicate Fax number in user settings with (John D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Duplicate Data number in user settings with (John D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Callback disallowed because of duplicat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= LONG DISTANCE upgrade to security level (LONG DISTANCE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NO ANSWER after X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Callback successful after X attemp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AILED to enter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PASSED callback verification upgraded to security level (UPGRAD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Downloaded [DRIVE\PATH\FILE] via BEST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Logged user off normally after long distanc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Logged user off normally aft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User entered Questionaire number: (Questionair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an Sysop configured wcCODE program: [FILENAME]   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an Sysop configured BATCH program: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No Local Calls allowed at this hour.  Exi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No Long distance Calls allowed at this hour.  Exi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Secondary Security level 1 upgrade to (SECONDAR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User is a minor and was upgraded to (UPGRAD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Sysop pressed [ESC] to terminate the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Incoming call interrupted the verif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Busy on attem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User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ohn Doe found in BESTCALL.DID and re-verified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|   MONEY BACK GUARANTEE   |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30 day money back Guarantee is subject to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orp Inc. reserves the right to change the terms of this guarante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ll previous paid customers will be entitled to take ful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oney back guarantee.  They will in effect, be "Grandfathered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terms of this agreement.  Should you choose to receive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you must send a SASE along with your BBS name,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 serial number, BEST CALLback serial number and voice pho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ality assurance, you must give all accurate information for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BBS verification.  The name of your BBS must match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n your key. Should you provide any false informatio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 all your rights to this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Y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 BOX 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AMI, FL. 33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hort letter describing the reason why you a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.  In the event that you decide to return this produc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refund, you agree to delete your existing key and cease and de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ing THE BEST CALLback Verifier.  In this event, that a represen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AYCORP calls your BBS and finds that you have not taken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Verifier off-line, this will constitute a breach of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registered key constitutes full acceptance and full agreement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erms st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corp Inc. reserves the right to raise the price of THE BEST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er at any time without prior notice.  (If this is an old arch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ologize for any inconvenience that this may pose).  The $20 pr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special limited time offer.  All previou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will be entitled to free upgrades as they becom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orp Inc. reserves the right to change any and al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py of THE BEST CALLback Verifier is NOT "Public Dom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NOT "Freeware".  THE BEST CALLback Verifi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ed software productdeveloped and owned by Daycorp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orp Inc. grants you without charge the right to re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use copies of this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CALLback Verifier, subject to the limitation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and on the express condition that you do not rece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commercial benefit, or other consideration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 distribution, or change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distribute copies of the shareware version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, but solely for their evaluation (i.e., to decide whe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using the product and therefore register) and sol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by such other persons during that thirty (30) day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CALLback Verifier must NOT be sold or otherwis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 larger system, or as a part of a more inclusiv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rvice, without express written consent and licen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orp Inc.  The rights to receive any such financial or other bene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odify the product or employ its components in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erivative work, are reserved exclusively by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 OR OTHERWISE; ALL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D. BY USING THE BEST CALLback Verifier PRODU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NEITHER Daycorp Inc. NOR ANY OFFICERS, DIR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SHAREHOLDERS, AFFILIATES,  OWNERS, OR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ILL BE LIABLE TO YOU OR ANY THIRD PARTY FOR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ABILITY TO USE) OR PERFORMANCE OF THIS PRODUCT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WHATSOEVER WHETHER BASED O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EVEN IF WE ARE NOTIFIED OF SUCH POSS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(SOME STATES DO NOT ALLOW THE EXCLUSION O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IDENTAL OR CONSEQUENTIAL DAMAGES, SO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-engineer, disassemble, modify,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erivative works of the product. You acknowle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ncludes certain trade secrets and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ll of which is the copyrighted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corp Inc.  All rights are reserved world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|        END OF FILE       |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