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EXP.WCX is a little utility that allows the Sysop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ation date for Users based on their security leve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an unlimited number of security levels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 till each expire. It was created at the request of an as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that found a need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| A NOTE FROM THE SOURCE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nclude the source code?  Well, this is just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style that goes into all of the 'BEST'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are kept to a bare minimum to save on memory.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 are called for ever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AS 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      BEST CALLback Verifier (c) 1994 Version 4.3     Page 5 of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 </w:t>
      </w:r>
      <w:r>
        <w:rPr/>
        <w:t>Other Files &amp; Paths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3) wcCODE or .BAT to run after verification. [ENTER 'NONE' FOR OFF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BESTEXP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Edit Page 5 Question 3 in BESTCFG.WCX to run BESTEXP.WCX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reate an ASCII file using something like DOS edit and nam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ESTEXP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Edit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D LINE NUMBER)    LINE #1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LINE NUMBER)   LINE #2 - DAYS UNTIL THAT SECURITY LEVEL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#3 - ANOTH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#4 - DAYS UNTIL THAT SECURITY LEVEL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#5 - (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#6 - (and so on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use a standard ASCII editor such as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 everything flush against the left side in the BESTEX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STEXP.WCX will report the number of days to expire to the Activity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that you don't run this as part of a LOGONx.WCX rout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hould only be run once after 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tcall 4.4 will have this featur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un this as a BESTDATE.WCX to run only once at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for the security levels that you define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vamp all your expiration dates for your user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NAME BESTEXP.WCX to BESTDATE.WCX and keep BESTDATE.WC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that BESTCALL.WCX resides in.  The advantage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that it will set the expiration date a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user logs on.  BESTDATE.WCX will only run 1 time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's last logon is older than the FILE DATE of BESTDAT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'BEST' Utilities are free for Registered 'BEST SYSOP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