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BCBV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BCBV (c) copyright 1995 by Bart Flentj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BCBV is another callback verification system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Wildcat v4.  It was created as an inexpensiv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h costly products that can be price beyond $50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ot including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BCBV was compiled using WCCode v4.11 and will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"TO THE BEST OF HIS 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e contents of this archive, program(s) and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no warranty of any kind as to performance, fi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rchantability for a particular purpose. By using BDBCBV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ly releasing the author from any liability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product.  You use BDBCBV ENTIRELY AT YOUR OWN RISK.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de ourselves on quality products but WE ARE HUMAN.  SOMETIM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 Under no circumstances is it legal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.  BDBCBV is class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:  Under no circumstances may anyone make a char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grams without the express permission of the author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fair charge for transmission or distribution.  You are encou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is program freely as long as all copyright no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in place and that ABSOLUTELY NO user registration keys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.  (That would be a violation of 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BDBCBV may run from ANY WCX hook known in Wildcat. 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advised that you use it as a Main Menu hook or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OGIN_.WCX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user phone number against those already logged to BDB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user phone number against a bad numbers and a ba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a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 certain user profiles into BDBCBV and then upgr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file when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callback is successful, you may add time to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session up to Wildcat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callback is successful, you may add an expiration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profile.  The function may be disabled or add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AT day fo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callback is successful, a welcome message can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an option to allow local callers to remain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an option to allow long distance callers to be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f activated, there is another option to allow LD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online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display screens are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ulation mode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can configure the amount of callback attempts for bo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ce the callback was successful and user upgraded, the user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aired.  Meaning, all address, city, state, alias, fro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t into pro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user attempts to use a "bad number" or "bad code"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BADNAMES.LST and a message is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rror log is written upon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activity is logged to the nod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configurable local area codes and prefix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  The sky is the limit if users who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send there comments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Create a directory for the BDBCBV files.  I prefer a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ght below the Wildcat! home directory for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Unzip the contents of the BDBCBV archive in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Run the batch file SCREENS.BAT which will create another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low the BDBCBV subdir and unzip SCREENS.ZIP into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ke sure to run MakeWild to give all users access to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Without this done, your users WILL NOT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Run MakeMenu and setup BDBCBV.WCX as one of your WCX hoo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fer Main Menu WCX hooks over LOGI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  CREATE Configuration File:  Use an editor to edit the BDBCBV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                 &lt;-- Registration key or a few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Wildcat\Disp\Screens &lt;-- Path to BDBCBV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USER                 &lt;-- Beginning acces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USER                &lt;-- Upgraded acces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                &lt;-- Minutes to add aft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                     &lt;-- # of days from upgrade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 Allow long distance call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=YES 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                &lt;-- Number of local callback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                &lt;-- Number of long distanc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                     &lt;-- Leave local callers online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=YES  0=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&lt;-- Leave  LD callers online af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1=YES 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dit the 2 files LOCAL_CO.LST and LOCAL_PR.LST.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_CO.LST, type in ALL of the AREA CODES that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.  ONE area code per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file LOCAL_PR.LST, enter in all of the prefi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to you.  Single prefixes should be on their own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a long range of CONTINUOUS prefixes, you may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refix and the ending prefix on the same lin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a comma.  For example, ALL of the prefixes between 22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35 are local to you, you may use 227,235.  See the s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  Edit the text file BDBCBV.MSG which is the welcom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to your upgraded members.  This text file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Wildcat! @AT@ cod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dit any display screens using WCDraw to suit your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s of the screens and the text I use will explai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it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BDBCB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est your entire setup as long as your user profile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logged on locally.  We have a simulation mo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your setup such as local and LD callback, expirations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and the remain online function.  HOWEVER, once you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needed testing, make sure you ARE AWARE of what you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low LD callers to be called back and you activate the "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online" function on, there could be CONSIDERABLE damag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long distance phone bill.  THIS IS YOUR WARNING...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.  KNOW YOUR BBS.  Your BBS is YOUR responsibilit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and WILL NOT babysit any system using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...do not take any warnings abov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errors occur due to typos of Security Levels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G file.  Take extra care here and make sure that each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has also been 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I support my programs as always.  But please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insist on using my programs for months and yea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(a SHAREWARE violation) and still need support, 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o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Features to look for in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tivity logging will be very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prompts will be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will be a database added for multipl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profiles including all other info such as AD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i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atus bar will be cleaned up once MSI gets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de status for Who's Online will be added when MSI gives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to update the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BADUSERS.LST will be checked before callback.  As i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now, a caller may attempt a bad call, and then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 legi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through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1:282/4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flen0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Bart.A.Flentje-1@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2) 686-8106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12) 452-8413 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net:    Wildcat support con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