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</w:t>
      </w:r>
      <w:r>
        <w:rPr/>
        <w:t>IceEdit Feature &amp; Fix History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kup in quote wind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thScan routines added, IceEdit will scan it's execution pat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if environment variab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t delete the quote text file if being run from Blue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"Word Selection Window" now uses a scroll similar to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check at save can be disabled using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ilt in colour scheme configuration added to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gUp &amp; PgDn fixed in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hit enter in the quote window, the text would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editing buffer put intermittantly wouldn't be 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used to leave an "In Use" type flag in it's director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d, resulting is failed attempts to execute IceEdit o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boo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option system completely redesigned; lightbar selecto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ghtbar colo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configuration routines in EditCfg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keep the original "Quote Initials" when it r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prevent "chainsaw eff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Registration Status and Information screen added in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 ICE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 Line added to help screens so that the SysOp can st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even if they are not on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system in ICEEDIT rearranged to improv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lp system in EDITCF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ccasionally tagline selecting routine in IceEdit.Exe would gi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information ("IceEdit Tagline File - By Jeremy Landvoigt"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agline to selec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rsion utilility would give RTE #5 if a tagline file exis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 timeout disabl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ode number which the user is currently logged into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report that one node is in use if the program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node number in a different window, rather tha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E #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 Buffer expanded to hold as much quoted text as there i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300 l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 routines re-written to allow the user to choose line to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crolling the entire buffer up or down every time up or 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o ten random taglines can be selected when user opt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rather than only displaying a singl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age override file option created so that SysOps can toggle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, Censoring, etc for specific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Cfg macro editing routine re-written to allow for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window rather than fiv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gistered SysOps are limited to 23 macros. (Registered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Manager added to Add, Delete, Import, and Edit availa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quoting text, and quoted text exceeded the screen length,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hange pages once quote selector was exited. In addition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would not position the cursor directly below quoted tex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utines added to reformat quoted text.  Some editors (such as DOS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d in conjunction with BlueWave cause messages to be af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at is commonly known as the "Chainsaw Effect", caused b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. IceEdit will now reformat quoted text to remove thi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line textfiles (such as sigs) can now be imp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line mail reader suppor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structures re-written to decrease size of compil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 checker will now scan entire message, rather than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prompt for spell checking when the user choos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nsor routines completely re-written to prevent the cens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words .. eg ("ass" in 'assu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delete MSGINF file once the message informat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 timeout routin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BLACK to the colour pipe cod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C routine fixed so that remote users only need to push ESC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a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0/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give the user a time limit warning when the user ha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 minutes left by emitting a double-beep (remote end only)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imit indicator blink, and giving a short messag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line draw mode. The user can draw lines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around in this mode. Four different line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toggle to disa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supports multiple tagline files for different GROUPS (R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multiple line dele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ced message writing parameter added, to disallow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borted (useful for newuser questionnai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ameter for multinode systems to specify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 word wrap occurred, the cursor would just forward and backw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keypres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 word wrap occurred, if a user attempted to backspace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the cursor would "slide" up the left marg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ur Selection routines in EditCfg have been modified to prev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ups 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limit the number of quotes per message to prevent "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" people from quoting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limit the percentage of Uppercase text in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CAP-LOCK happy people from writing annoying complete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s can now use CTRL-LEFT and CTRL-RIGHT to move left and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import feature would import text horizontally instead of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brows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addition added from with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ould save each line of text with a Hard-Return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(Soft return support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ould not function properly with BBS's that did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NF drop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s can now be personalized so that either only SYSOPs, only ON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rybody can use particula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s can now be more easily disabled with a simpl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punctuation was being translated into the same colors as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Tex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-keys added. /A to quick-abort, /Q to quote text, /S to quick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Up &amp; PageDown keys would place the cursor either three lines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r three lines up from the botto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key was typed when cursor was on the last character of a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haracter would be deleted and replaced with the new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being pushed forward to make room for the new charact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s are no longer stored as text, but are stored as a data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using EditCfg. This has been done to improv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lacement strings added that can be used in taglines, macros,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 Eg: @T = Current Time, @D = Today's Date, 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configuration modified to use standard number assignments. Br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cluded as an avail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rm abort toggle has been added to prevent accidental message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&amp; border colo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TRL-A replaced with ESCape key to bring up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bedded filenames can now be put into message text and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possible now to disable the Quote Color if you do not wan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trea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 codes can be disrupted when they are being imported into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by SysOp file import, or Quoted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 CHECKER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line parameters add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