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ed Multiboard Communications Centre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iendly, easy to use  callback verifier, with many 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such as bad and duplicate phone number scanning, LD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posting, call collision detection and much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VSSETUP.EXE - Configuration progra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S is ver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irst, unpack the contents of the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un the CVSSETUP.EX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your name  file.   When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imperative that you  specify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ctly as it appears  here INCLUD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S ARE CAPITALS. For example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Darryl Olthoff'  and  'Darryl olthoff'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 different Sysop names  as  the  "R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percase  in one,  and  lower cas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.  The  same goes  for the System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egiste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 enter both your  serial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 registration  number  when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d 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Path to 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where you enter the path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If  the file  does not exis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, you will be warned, however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Path to JAM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th to  the jambase must  als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ssage area you would like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ed to.  Once  again, you will 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file  doesn't exist,  but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heck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ould like to check 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other  users number, set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ction on 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you  are  checking for  duplicate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, then there  are three op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abort  the CVS door, you  can ha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, or you  can let  him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hang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lets  you decide whether 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your users to  change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will be called bac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Default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 areacode is  the areacod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 entered if  the user does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rea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Verify LD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n't mind calling  th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validate your users, the tur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Verification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the user has verified his 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let the user continue his c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Dial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allows you to set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 should be  called.  CVS will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this many  times, or until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Nam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ws  you to set 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 a user  can enter  his name 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C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Dialing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you  like to  dialout using the 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he pu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odem initialization strin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ever options your modem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Pass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ecurity level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when correctly verify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Fail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ecurity level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when incorrectly verify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as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VS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cal  prefix section  lists area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are  willing to  call, usua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 area code will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LOCAL PREF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19-      Allows 519 area code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ad phone  numbers section  list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that can not be called.  Pol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ivery numbers might be a good id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, if it is not a complete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trailed by a  -  or any number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will  be denied.  Lines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; will not be read. 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numbers can be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AD PHONE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34-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Kentucky Fried Chicken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Polic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7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Pay per c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ere  to simply use 0 to den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perator,  then all phone 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0 will be denied.  (ie 660-1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 must exist in  the same 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VS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can  be both ANSI and ASCII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the sysop  to create  custom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users.  Only the .ASC file 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display, but  ANSI users might  enjo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 screen.  This file must be 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YSOP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file is found in 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executable, this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sysop, once the door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completed.  This file can be ed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ll possible METASTRINGS. (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META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USER%             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FIRST%            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LAST%              Us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HANDLE%           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LOCATION%          User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DATAPHONE%         Users 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VOICEPHONE%        Users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NODE%              Node user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SEX%               Users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DAILYTIMELIMIT%    Users daily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%TIMEDEDUCTED%      Time dedu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TIMEELAPSED%       Tim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CALLS%             Number of calls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SECURITY%          User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TIMELIMIT%         Users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%TIMELEFT%          Users time lef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CALLTIME%          Time us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CALLDATE%          Date us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LASTCALLTIME%      Last time us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LASTCALLDATE%      Last date us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SUBEXPIRE%         Date subscription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BIRTHDATE%         Users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BBS%              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SYSOP%          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NUMBERSELECTED#%   # 1-9 lists selec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NUMBERSELECTED%    Last number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%NUMBERSTATUS#%     # 1-9 lists numbers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NUMBERSTATUS%      Last number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CALLSTATUS#%       # 1-9 lists the connectio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CALLSTATUS%        Last connectio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USERSTATUS%        User status (Pass, 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USERPAS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file is found in 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executable, this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user,  once the door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completed.  This file can be ed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ll possible META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# USERFAIL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file is found in 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executable, this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user,  once the door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completed.  This file can be ed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ll possible META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# SET CVS=DUPELEVEL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n  checking for duplicate  phone numbe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VS by default checks all users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eck for duplicate numbers again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security levels  greater than a certa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umber, you  can change  it  by set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variable to the desi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 that you can remov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 after you run the  program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CVS=DUPELEVEL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V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CV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VS.EXE - The program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S should be run from  the directory that  the EXITINFO.BB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  Normally during a drop from the BBS, this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in.   The files that come  with CVS should a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 same directory,  as CVS will look for them in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VS.EXE fil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 can netmail me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CM,VFC,V32).    Please poll back for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get dozens of messages a day, and crashing them all ou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expensive -  or optionally,  make a note that you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routed back to you.  You can also contact me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aster responses, and directly sent out replies.  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pport@multibo.mail.net"   Normally you will find me in the RA_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area as well, as well as the MCC_SUPPORT echo of cour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can always be FREQ'd from me with the magic name O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newest MCC software is  also now available via Internet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hop  (ra.fileshop.com /pub/ra/mcc)  as well as soon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.co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REQ the files from us via Fidonet also, the magic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re: OLMS, UPCHECK, SPORTS, ISERVER, GIFSEE, VOTE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 and C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ER.CAN - registration form fo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ER.USA - registration form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ER.ASA - registration form for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ER.AUS - registration form for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VS" is NOT free,  it is being  marketed under  the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" or shareware concept.  You are entitled to use CVS and CVS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period  up to  forty-five (45) days,  after  which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 you to  use  CVS 1.0  as well  as 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program that may or may not be released, 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dditional licensing conditions which may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 will also you to use all of the availabl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S, take  away  the "Unregistered" message at start up, and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 to  develop  this program.  (not to  mention mai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ity of this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Darryl Olthoff, Multiboard Communications Centre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iliates of  the above mentioned  are responsible  for any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experienced, however  so created. If you cannot agree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r privilege to use any of these programs  is revoked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illegal for you to execute  any programs included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copy and  distribute the  shareware version of CV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its original archived contents 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 distribute any  registration keys  without the 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consent of Pete Rocca 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not use a registration key that  is not  license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or any of the registration sites appointed 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onents of the CVS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pute of any issues on legal grounds said above, then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f Ontario, Canada wil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gree to all of the above,  then you  may 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EMBER THAT REGISTRATION IS QUITE INEXPENSIVE FOR ALL YOU GET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