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right 1995 Colin Bi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e Dog House BBS 01443 40032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24 Hours - 2400 to 28800 VF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ARCON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is an automatic archive converter with the addition of the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add files aautomatically to the new archive. Useful for BBS Sysop's wh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all the files on the BBS in the same archive format and also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dd BBS adverts etc to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CON.EXE was originally written to work with Chris Buijs excel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filebase manager RAFT but can be used as an add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moteAccess RAMGR.EXE program, as a stand alone program or from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programs that allow user definable she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figure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figure ARCON.EXE please read the control file ARCON.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also advisable to add the following line to your AUTOEXEC.BA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RCON=(path to arcon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ARCON.CTL must be in the same directory as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CTL is preconfigured for the following archiver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K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H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The archivers themselves MUST be in a DOS PATH. For more info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PATHs please read your 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ORK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ARCON to use a different drive/directory for it's work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nter the path after the WORKDIR entry in the CTL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: IT IS NOT ADVISED TO USE A RAMDRIVE FOR WORK FILES AS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FILES WHEN UN-ARCHIVED MAY BE LATGER THA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RAMDR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RCO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mmand line syntax for ARCON is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&lt;path+filename of file to convert&gt;/&lt;new archive typ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 D:\TEMP\TEMP.ZIP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would convert the file TEMP.ZIP in the directory D:\TEMP to .AR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 RemoteAccess RAMGR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use as an archive converter within RAMGR set up a function key as foll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path + name of arcon.exe) @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AR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:\RA\UTILS\ARCON\ARCON.EXE @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RCON.EXE from within RAFT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.EXE can also be used within Chris Buijs excelent RemoteAcces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AFT.EXE. To use as the archive converter within this program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llowing line to the RAFT.CTL file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(path + name of arcon.exe) %f /(arctyp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, assuming your copy of ARCON.EXE is in a directory C:\RA\UTILS\RA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you wanted all files converted to 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CONV C:\RA\UTILS\RAFT\ARCON.EXE %f /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re is no need to register ARCON.EXE as it has been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thor still retains full copyright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do use this program or have any sugestions for improving i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found any bugs PLEASE let me know either by logging on to my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 The Dog House BBS 01443 400327 24 Hours VFast ) or netmail m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2:442/61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hough this software has been checked on various system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uarantee I make is that it will take up har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everyone who finds the program useful and lets me know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ef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find the version number use the command ARCON/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8  - 1st 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9  - not released to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2.0  - WORKDIR optio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s tidied slight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