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can register for only $15.00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icIt w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Vi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Heatw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2.1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Down                                  $ 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