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upportBoardSumma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ne 2n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upportBoardSummary is TriBBS enhancement software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B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B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B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&lt;- a history of softw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SBS.EXE and TRISBS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SB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tbbbses.txt         &lt;-- DRIVE/PATH/FILENAME of Mark'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BBS boar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28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SBS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a .BBS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4                           &lt;-- If you want to display ALL of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                               Support Boards,  place  a  "0"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9                               third line. If you only want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ertain Support Boards, 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own state, place one area cod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. You may specify as man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a cod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 run  TriSBS  whenever  Mark  updates  his  TBBBSES.TXT  file.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upportBoardSummary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conference.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through Compuserve 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SupportBoardSumma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