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REC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2 and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2 or 1.3 simply copy the RECEN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.  Nothing else has changed and there is no need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LD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other version of Recent C. then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.DAT file or it will give you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rop file has changed from DORINFO1.DEF to TRIBBS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opy the TRIBBS.SYS to the RECENT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has changed as well.  One line has been inser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at comes with this archive for the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