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/10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ster (Q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Quote and Joke generator made.  It produces display file(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jokes &amp; quotes.  Through the aide of the Manager program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fine whether he wants both quotes and jokes produced, or only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ly quotes.  He can also define what file(s) to be produc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them.  While you are in this manager you can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output to suit your preference and the changes are show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ront of you with a sample output screen.  Very configurab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display.  You can even use the @ codes to display name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Only $6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anager (NEWS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oking Newsletter generator for producing very nice scre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newsletter (go figure &lt;g&gt;).  The colors are configura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 your own beginning and ending codes.  The manager file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display for the best look possible!  THE BEST OUTPUT EVER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lso use this generator to redo all your Bullet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nections (RECEN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'LAST CALLER' screen available!  You would swear it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!  In fact, it is done with @ codes, plenty of them, so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SI and NON-ANSI capable terminals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name, city, province/state, bps, and time (in format 11:00p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23:00).  You can configure most all colors like Title, Head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alternate each callers info line color.  You can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names in config file and RECENT.EXE will exclude them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Simply the best and it is only $4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(CODADD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at little utility for adding control codes to the bottom of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Great for adding those pause codes for the screens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them.  You can even change the colors or whatever!  I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(T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program that is used to add a little exciteme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a Trivia Question upon logon (and if the sysop wan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of the current question), and then displays the answer up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configurable (uses @ codes!).  You can even easily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