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sletter Manager v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ltimaWARE By Tim Kir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I, Tim Kirkup, make no warranties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implied, or inferable from the course of dealing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stom of trade including but not limited to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rranties of merchantability and fitness for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rpose, with respect to this documentation, its qua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s performance.  'UltimaWARE' is distributed "AS IS".  Tim Kir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not be liable for any direct, indirect, incident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sequential damages resulting from the use or mis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UltimaWARE'.  The use of this program constitutes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this disclaimer and releases Tim Kirkup from any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ual 30 day thingy (he he) applies for this one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6 to register and you will receive plenty of support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rewrite it to suit your needs.  Even a personal cop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oduced!  If it is around the 30th day and you still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then I understand.  But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eing several hundreds of news display programs I thought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idea to try and make one myself.  I personally like program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easy to install, two, very configurable and three, very pleasant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  So, here is my attemp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existing BBSNEWS.CFG to suit your needs.  For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if you do not wish to have any just leave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create and/or append the old file in the BB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hen just leave LINE #4 in the NEWS.CFG blank.  The specifi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, you must create a file called NEWS.TXT in which you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.  (SEE NEWS.TXT FOR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for the Subject Title.  It can be up to 34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ext must not be more than 7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s can be changed to suit your preference from within the config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imply the TriBBS color codes as defined in the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he display screen you simply run BBSNEW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gistered version, NEWSLETTER MANAGER will keep adding the new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created file to have a sort of history. 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0 lines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stering is only $6.  Registering removes the delay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neration of files and adds the append feature to the created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oftware is not crippled but it will impose a serious g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ature on those who do not register.  All new upgrades are f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you must obtain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 cash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 Ki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t#101-201 South Cour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nder Bay, Ontario  P7B 2X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ppen to send a personal cheque, I will have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cleared before the registered copy is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what this program has to offer please register it. 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think.  If any errors, please report.  If you have any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me email or drop me a line....I mean don't DROP, just call!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for a new utility or program, I will see w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bout programming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 OTHERS.DOC for information on other UltimaWARE programs and utit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SUPPORT.DOC for distribution sites and product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