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letter Manager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5/0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o longer need quotes around anything in the config fil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.TXT file.  I have added a Registration feature (by RegKey)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registration program I have seen.  Added the feature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ld news file in the display directory if registered.  It add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of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5/0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 release.  A simple newsletter generation program.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  Uses 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