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MASTER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Version.  Looks more like the default TriBB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-0.0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riginally started with the UrDooR door driver kit but so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DPlus for this do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