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ansi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!Net Random BBS ANSI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: Tom Ever (7:1010/80@y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&gt;&gt;&gt;&gt;&gt;&gt;&gt;&gt;&gt;&gt;&gt;&gt;&gt;&gt;&gt;&gt;&gt;&gt;&gt;&gt;&gt;&gt;&gt;&gt;&gt;&gt;&gt;&gt;&gt;&gt;&gt;&gt;&gt;&lt;&lt;&lt;&lt;&lt;&lt;&lt;&lt;&lt;&lt;&lt;&lt;&lt;&lt;&lt;&lt;&lt;&lt;&lt;&lt;&lt;&lt;&lt;&lt;&lt;&lt;&lt;&lt;&lt;&lt;&lt;&lt;&lt;&lt;&lt;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ey Tom. What is YOransi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is a Random BBS ANSI Selector which can randomly pick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ose files you specified and copy it into an .AN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LOGO.ANS, WELCOME.ANS, WELCOME1.ANS, NEWS.ANS, GOODBYE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 Quote for Today, ANSI of Lyrics Wall, and EVERY KINDS of BB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Banners!  YOransi must be run in your BBS batch fil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BBS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Who needs YOr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ho would like to provide a fancy and ever-changing BB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r 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sally the SysOp would like to display more than one ANSI b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s at the user logon.  However, the SysOp can only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two ways:  display ALL of them at the same user logon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for the display while sacrificing others.  Both 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ow does YOrans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ransi, the SysOp can define the list of their favorit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m into the same filename with the file extension from 0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depends on the total number of files 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ysOp has got 9 different fancy BBS ANSI b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display one of them randomly as the WELCOME.AN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on.  Then he should name the 9 banner files in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ELCOME.0, WELCOME.1, WELCOME.2, ..... , WELCOME.8 and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*SAME* BBS text directory which is alread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BS program configuration.  YOransi will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? file randomly from the same path and copy it in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.  Ge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ow to run YOr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easy to run.  The usage of commandline of YOrans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&lt;filename&gt; [number of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filename WITHOUT the file extension, such a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news, goodbye or ANY FILENAME.  I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files] is the total number of files in your list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.  The limit is 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welcome 9    &lt;--- Randomly select one WELCOME.?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ne WELCOME.? files and copy it into WELCOM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goodbye 15   &lt;--- Randomly select one GOODBYE.?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enty GOODBYE.? files and copy it into GOODBYE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main 3       &lt;--- Randomly select one MAIN.? file from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.? files and copy it into MAIN.ANS. (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why I said the SysOp can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-changing BBS environment for his BBS us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YORANSI.EXE and the selection of ANSI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to the *SAME* directory of the BBS tex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For RA, the default text directory is \RA\T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perBBS, the default text directory is \SUPERBBS\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should be run with the BBS batch file *BEFORE*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every user logon.  The following example is a quote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bbs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uper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ransi welco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ransi goodby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-n1 -* -o100000 -b14400 -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the SysOp can run YOransi into a separate batch fil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management.  For example, came from my 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QUOTE] JENNI.BAT (My BBS Batch filename, gre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bbs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\superbbs\bat\yoran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-n1 -* -o100000 -b14400 -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QUOTE] YORANSI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uper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welco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goodby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ry, bugs report or suggestion, please inform the YO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m Ever by netmail to the YO!Net address 7:101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ansi is a Full Freeware.  This software may be distributed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modified freeware format and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spent an hour to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was running it for over 50 hours as far as I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stable.  However, I cannot be responsible for any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The only thing I can guarantee is YOransi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YOransi and its related file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!Net International BBS Network.  No part of YOransi can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reverse-engineered without having the author'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What's inside the YOransi v.100 package (YORANS10.ZIP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FIle identity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RANSI.EXE  Main executable program of YOr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ANSI.DOC  The stupid and boring document you are reading now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0    Welcome ANSI Banner #1. Originally designed by Wah 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1    Welcome ANSI Banner #2. Originally designed by Jenni L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2    Welcome ANSI Banner #3. Originally designed by Tom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C32 Code for YORANSI.EXE Main Program: 263DB0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say "HAPPY WEDDING!" to one of my best SysOp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 San for his great marriage ceremony on 13th May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 to both of you, Wah San &amp; your wife!!!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is a a registered trademark of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is a registered trademark of Aki Antman and Risto Virk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ow to reach the YOransi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the author Tom Ever by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la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  7:101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6:700/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o. 852-2811-4273 (Hayes Optima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Hong Kong Official H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  7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o. 852-2565-5085 (ZyXEL U-1496E 19.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.ever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Hong Kong Post Box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 BOX 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Point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Try it and Enjoy! Be Happy!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&gt;&gt;&gt;&gt;&gt;&gt;&gt;&gt;&gt;&gt;&gt;&gt;&gt;&gt;&gt;&gt;&gt;&gt;&gt;&gt;&gt;   END OF YORANSI.DOC   &lt;&lt;&lt;&lt;&lt;&lt;&lt;&lt;&lt;&lt;&lt;&lt;&lt;&lt;&lt;&lt;&lt;&lt;&lt;&lt;&lt;&lt;&lt;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