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command-line parameter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report generator module.   If you are us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STPCB, STGEN, or FTT program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yourself with this information, as all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.   This information WILL be need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th your communication software's scripting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custom softwar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2.EXE program is the heart of all of the USRSTA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function is to convert a capture file of the modem's 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screens into a formatted report.   It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get this data from the modem!  Retriev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aving it in a file is a function of the STPCB, ST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programs, or of the comm program script file that you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gram will then "shell" to USRSTAT2.EXE with the prop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 USRSTAT2.EXE reads the input file that i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 formatted report in the specified filenam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eturned to the host program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report on the screen, saving it in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RSTAT2.EX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Mx] [/Px] [/H&lt;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af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is a required parameter.  This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captures of the ATIx commands.  I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napshots from several different sessions, ONLY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aptures within the file will be used to gener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are not required to delete the input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any capture sessions to accumulate will cau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performance of the report generator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lete the capture file when finished, or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n over-write mode, rather tha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is a required parameter.  This i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allernum&gt; parameter is used to tell the program to operat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'caller' mode.  This field is (sort-of)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pass a &lt;callernum&gt; value, and if the input file includes the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"Caller Number" field of the repor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IALED PHONE NUMBER.  If you *DO* pass a &lt;callernum&gt;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in BBS mode, meaning that the "LAST DIALED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displayed.  (Wouldn't mean anything anyway, would it?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aller Number (as passed on the command lin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is makes it easier to later cross-refere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caller logs, should the need arise.  Note t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 Caller Number of "0" to FORCE it into BBS mode. 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this if your BBS software does not support a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", otherwise USRSTAT2.EXE will run in 'caller' mode, n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continuous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would not want to use this option when insta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t's intended for '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x option controls the video mode of the outpu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8-bit P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7-bit ASCI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1-4 will use the appropriate method of changing col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various parts of the report in green, yellow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Mx option is present on the command line, a value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x option controls the type of "Pause" prompt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report,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 (@MOR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TGEN    (MO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User-defined, via STPA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x option is present on the command line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pause prompting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/P4, first set the environment variable with the desir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PAUSE=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H option may be used to include a header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to indicate the name of the BBS or servic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.  In this manner, stand-alone mode reports *can*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phone number of the host system that is being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a VERY complete and accurate report.  *The /H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ust be the LAST option on the command 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xtent of the command-line options.  There are only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important, so please understand them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