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vailable from the Ethereal Configerator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 of July 4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eal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dvanced user editor  (UEDITS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he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a users time - if it is below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lows the user to withdraw ti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