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  ��������  ��������  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    ��        ��    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������  ��  ����  ������    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    ��  ��        ��   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��    ��  ��������  ��        ��    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.A.G. BBS 2.7c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keleton Closet BBS (Mark &amp; Debbi McKay sys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275/138,139,140 (804-671-8547, 804-499-5150, 804-473-22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Quick Note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setup and I have tried to make this file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friend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.A.G. set up TAGFAM will find it.  As long as you hav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TAGFAM "should"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/Legal Stuff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 The use of this software is at the user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, Mark McKa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I don't promise it will do anything and if it messes up/you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, you own the pieces is in affect.  If you use it, you al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"actual" setup needed.  To get full use of TAGFAM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the following files in your DOS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IST.COM    -  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PIC.EXE    -  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APLAY.EXE  -  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RJ.EXE     -   by Robert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AK.EXE     -   by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ZOO.EXE     -   by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HA.EXE     -   by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PK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PKXARC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K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PKUNZIP.EXE -  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CSHOW.EXE   -   by Canyon St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EADVIEW.EXE-  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MPEG.EXE    -  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CAN.EXE    -   by MacAFEE As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DVPEG.EXE   -   by Eric Pra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ow is now supported but NOT recommended. It's a bigtime memory h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works under Desqview and states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CSHOW and VPIC in your DOS path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file to use and the file will be shown us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VPEG is in your path it will be used automatically on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rograms are either Shareware or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uld" be available on most BBS's that carry Archiver files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Because they are for the most part Shareware progra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 with the TAGFAM archive.  It is you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ny of the above shareware programs if you d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y or all of these files in your DOS path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en you first run TAGFAM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have noticed above, before you run TAGFAM you must "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for it.  If you are unfamiliar with DOS command, to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AGF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D\&lt;8 character or less name for the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MD\TAGFAM will create a directory named TAGFAM on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GFAM will run from a floppy drive but I higly recommend i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to speed up the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AGFAM, type "TAGFAM"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run TAGFAM before you will see a box with 4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something lik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Conv./Te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g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ile Copy Path - At this prompt type in a full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name for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FAM to copy files to when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entry from a *.DIR file or m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line.  This will be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tatus.Dat     - The full drive and path for TAGFAM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's setup file to fi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needs in order do "do it's th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be asked continually until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ath with Status.Dat in it. 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for space screen - TAGFAM has a function where you ca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 space on any drives you'd like, C: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:.  Please do not put Stacker or Networ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s or CDROM drives in to be rea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 (no guarantees) but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accurrate.  Enter JUST the driv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nt to show space available and total spa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s: CDEF would show drives C:,D:,E: &amp;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DE  would show drives C:,D: and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Conv./Temp Path  - Directory for TAGFAM to use to un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or archive checking and view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faster operations make this a RAM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have one setup.  If you do use a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sure you have lots of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ogram Name     - The filename and extension of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AGFAM use if you choo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must be the file name and extens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SCAN.EXE, no pat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 - The virus scanner you list 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your DOS path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prg commandline  - The command line parameters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 scanner.  TAGFAM automatically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 to the files after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nter all the information, hit the Escape key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to TAGFAM.CFG which will be used from then on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also edit the .CFG file from the FBoards.D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ss up and TAGFAM says Status.Dat not found, delete TAGFAM.CFG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load TAGFAM you will see a Main screen where you are to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version the copy of TAGFAM you are running is mad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looks for T.A.G. 2.7c and will tell you if your STATU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you don't run TAG 2.7c.  TAGFAM should have no problems at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for v2.6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ottom of the screen you will be notified if DESQVIEW, AT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OS 386 or one of a few other Multitaskers was detected and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you are running (like you don't know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a key you will be brought to the Main FBOARDS.DAT 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Share and Desqview aware and is fully multi node/multi line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run one (1) copy of TAGFAM.EXE regardless of how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ough why would you need to run it more than o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Notes about TAGFAM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editing a filename in the DIR file lister portion of TAGFAM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s changed.  If you rename WHATEVER.ZIP to WHATEV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till a ZIP file, no archive conversion is performed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the file will think it's a bogus archive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just needs to be renamed .ZIP again or unzipped wit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 Be careful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GFAM will run under Microsoft Windows 3.1 but will lockup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f you use CSHOW.  I recommend running TAGF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AGFAM runs fine under OS2/Warp in a fullscreen DOS window. 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tested under DESQVIEW, Windows 3.1, OS2 Warp, Lanta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Lite.  The only problem was TAGFAM locking up when sh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OW viewing a large GIF while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share is detected all files are opened in "Read/Write/Deny Non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recommend running TAGFAM with someone in your file are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I've been told by some people TAGFAM just exits and th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eft unharmed, but again if you use TAGFAM on your file area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online you do so at your own risk.  In the 2 years of it'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heard of it corrupting anyones datafiles but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've tried to be complete as possible in these docs without getting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y.  If I've missed something I apologize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FAM will choke on READ ONLY files inside of archives,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 around but haven't found a fix for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ning TAGFAM in Unattended Mode from the commandline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currently has 3 options that allow you to run maintenance typ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.  Before using them you must have run TAGFAM before so TAGF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AGFA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 in unattended mode (means you don't gotsta to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you kin run it from a batch file while ya ain't watchin'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leeping, doing the nasty with the significant other, are flat la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typing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LIST  - Generates an ALL FILES list from information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LIST.CFG and creates a ZIP file with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of TAGLIST.CFG (Must have ALL 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. Complete path and filename for out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. Highest DSL to ad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DSL is higher it won''t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3. Include CDROM files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 for yes, N f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4. Include OFFLIN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Y for yes, N for 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5. Word to use for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6. String to use for files with n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56 characto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LOST  - Searches ALL non-CDROM file areas and imports los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descriptions from FILES.BBS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SORT  - Sort ALL non-CDROM file area DIR files b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BOARDS.DAT Lister Commands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Sort ALL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sort in memory,on disk or in EMS of ALL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rompted to sort ALL area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name                    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umber of Downloads         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Uploader (Owner)            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le Points                 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or you can abort sortng by selecting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other than quit you be prompted to sort the DIR fi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 Descending order.  You are once again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hen prompted whether to sort ALL areas including CD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ard drive based areas.  Again you have a last chance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three options are selected, TAGFAM will sort ALL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nner you selected showing you which area is being worked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t time and what it's doing, either reading the datafil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file or completed sor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ll areas are sorted you are prompt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Fil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s up another area listing showing the number of files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pper right hand side of the screen is a list that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s listed on your system and the average number of fil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it Enter or your left mouse key then you are sh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FBoards.Dat on that specific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Space available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Drive size and free space on all drive C: through Z:.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 shows the total space for the selected drives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for sel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 will only show drives you select when configuring TAGF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from the FBoards.Dat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enter/edit 4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ath to copy files to when deleting them from the BBS or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path to your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nter just the letter of the drives you want listed when you hit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 CDEF would show info for drives C:,D:,E: and F: when selecting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Board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ath to unarchive temporary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Edit currently highlighted FBoards.D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just what it sounds like.  Let's you edit all 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ar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Global Add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all non-CDROM file areas for files not in the .DIR fil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found, if FILES.BBS is present in the directory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 a description of the file and the descri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reated TAGFAM.EXT files with the extensions in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ove TAGFAM.EXT file, any file(s) with the list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GIF,.PCX,.BMP,.BBS) will NOT be added in an Add Lo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dd, Delete and Reposition file areas simili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does and then updates FZSCAN.DAT (your new scan ar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Global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*.DIR files in non-CDROM areas are searched for unvali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is found you are prompted with a filename, short descripti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it and whether or not you want it valida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 is complete then you will be prompt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Check all 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"Want to create new .DIR files in area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If you select Yes by either using your arrow keys until Y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or by moving your mouse until Yes is highlighte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eft mouse button, then TAGFAM will open FBOARDS.DAT and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irectory listed therein for a &lt;whatever&gt;.DIR file. 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you will be prompted with the choice of creating on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one.  If you select Yes the a new .DIR file i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as the 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reas are scanning for .DIR files you are show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earched and the number of files listed in that area if a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can is complete then you will be prompted to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 After you press a key you will be brought to the Main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Search all file areas for files containing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Left or Right          Toggle FBoard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s between two different FBoards.Dat displays, the fir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re informativ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 Import a CDROM disk to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C Convert ALL archives in directory to ARC, ARJ, LZH, PAK, ZIP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SDN files are checked to see if they are an ARJ or P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the proper format.  The .DIR file is upd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F Creates a NEW FILES.BBS in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 Shows you a Help screen for the FBoards scr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J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you to a DOS shell with all but ~3k of your origi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DOS shell,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you shelled to DOS from TAGFAM then load it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results are not guaranteed.  I do however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will do this at some point in tim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 Make an ALLFILES list.  Asks you for a filename and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max DSL to include in the list, if you want CD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ist, a string to use for Offline fi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offline files, a string for files with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 a path and filename for the ZIPP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  (You don't have to ZIP the list.)  TAGFA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switch -ex to make the smallest possible ZIP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.  If TAGLIST.HDR is found in the TAGFAM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utomatically added to the top of the file li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ST.END is found it is added to the end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N List new files on the system from a date you specif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 Searches the highlighted directory file by file for .SD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inds one it determines if it's a PAK or ARJ file,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 temporary directory, rearchives it as a .ARJ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he DIR file entry with the proper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 Goes through the highlighted directory file by file and 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, scans it with SCAN.EXE.  You are informed if any vir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U List files with zero downloads uploaded before a dat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V Lets you enter a DSL, Group and AR flags to show you w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ccess to if you give them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Z Globally changes upload date to ACTUAL date 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Right Mouse Key                   Ex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       Goes To Fir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Goes To Last Area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DIR File Lister Command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Left Mouse Key                  Goes To .DIR File Ent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d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.DIR file ent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(Also AltS)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(Also AltT)                         Goes To Tagged Fil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ither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ke Offline, Mak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e 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 files are tag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form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(Also AltK)                         Goes To Delete Fil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first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want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answer yes the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 for the file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, "Copy and Eras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Leave It A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 delet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py and Erase it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r to disk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reate a FILES.BB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tination,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Leave It Alone"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then returns 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(Also AltO)                         Does the same thing as F3 or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cept that the file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ffline (0) in th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ead of remo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(also AltM)                         Brings up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areas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to.  Just highligh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ant to move the fil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ess enter. 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ists it won't be 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file entry if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ew area as well a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                 Makes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again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director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s are adju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ctually filesize divided by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largest file TAG will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bout 8 megabytes, 65,500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locks.  If the fil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 this TAG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utomatically adjust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say that it's 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le is still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 megabytes, TAG will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it's 8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(Also AltV)                         If the file extension i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SDN, ZIP or Z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TAGFAM shows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highlighted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's internal archiv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ZIP or Z00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even view de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the following 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ware file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view the files (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archives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LIST.COM -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used if TAGFAM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 the extens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VPIC.EXE -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graphic file form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now it supports.  GIF, P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AAPLAY.EXE -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s .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CSHOW.EXE - by Cany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VPIC (choose your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DEADVIEW.EXE -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see what RIP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MPEG.EXE -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view .M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(Also AltF)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(Also AltL)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.DIR file you a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DROM directory and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in it, TAGF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(Also AltD)                        Shows the actual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that exist o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A                                   Update all files in current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rrect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B                                   Convert highlighted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to ARC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ZIP or ZOO format.  SD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ecked to see if they are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PAK and converted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mat.  The .DIR fil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C                                   Copy the highlighted file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ould like,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th and filename be i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D,F10                               Shows DOS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                                   Scans the highlight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 with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hoose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 has only b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F, F8                               Goes To FILES.BBS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read from or add to/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G                                   Imports description for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FILE_ID.DIZ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s one.  (reads the firs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, all TAG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                                   Shows A Help Screen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vailable from the *.Di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                                   Imports a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DIR file from any disk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disk/directo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.BBS on/in it with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at file,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dded to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J                 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K, F3                               Goes To Delete File Men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first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re you want to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answer yes the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try for the file is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are given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, "Copy It and Erase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Leave It Al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Erase it" deletes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opy It and Erase it"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copy th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 or to disk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create a FILES.BB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tination, then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from the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Leave It Alone" jus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in the 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then returns to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L, F9                               Adds Files Not In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created TAGFAM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 with the extension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to a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ple "TAGFAM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the above TAGFAM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y file(s) with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s (.GIF,.PCX,.BMP,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ll NOT be a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dd Lo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the .DIR file you are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CDROM directory and a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in it, TAGF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M, F5                               Moves File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, F4                               Does the same thing as F3 or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cept that the file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Offline (0) in the 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tead of removing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P                                   Searches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 by file for .SDN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ds one it determines if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K or ARJ file, unarchi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temporary directory, re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t as a .ARJ file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 file entry with the prop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, F6                               Writes Actual Filesize T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,F1                                Sorts current FILES.DI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Uploader (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.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.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T, F2                               Goes To Tagged File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 you can either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ke Offline, Make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ve all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no files are tagg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 informed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U                                   Unarchive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erever you would lik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the path and filename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ppy disk or an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V, F7                               If the file extension is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SDN, ZIP or Z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n TAGFAM shows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highlighted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AGFAM's internal archive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J, LZH, PAK, ZIP or Z00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even view dee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f you have the following P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areware files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ou can view the files (e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side the archives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. LIST.COM -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 used if TAGFAM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hat the extens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VPIC.EXE - by Bob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ll graphic file forma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now it supports.  GIF, P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. AAPLAY.EXE - by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hows .FLI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. CSHOW.EXE - by Cany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me as VPIC (choose your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 DEADVIEW.EXE - by Dan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see what RIP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. MPEG.EXE - by X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t's you view .MP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X                                   Quits to DOS, doesn't pass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nds you straight to DO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Z                                   Changes upload date to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the file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                           Imports descriptions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.DIR file from FILE_ID.DIZ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ile has one a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 blank. (reads the firs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s, all TAG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, Right Mouse Key                   Exits Back To Main Are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                          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                       Untags All Fil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Page Down                     Moves Up/Down the List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, Down Arrow                   Moves Up/Down The List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       Goes To Fir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Goes To Las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                 Tags/Untags selected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or Those who actually read the docs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wondered what your wonderful TAGFAM author looked like hit Alt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Boards Screen or just view MARK2.GIF with any GIF viewer. (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ge color scanners fun to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dding a CDROM Disk to your file area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AGFAM leaves FBOARDS.DAT open while adding a CDROM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Y recommended you take your BBS down while adding a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file areas.  To be safe, backup your FBOARDS.D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 CD to TAG with TAGF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o a little research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You'll need to know the name of the ASCII filelist for each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If it's "BBS ready" it will have a FILES.BB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irectory.  Others have ALL the lists in on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file named "directory name".BBS or .LI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thers have an ASCII list in each directory but they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If you can't tell by the directory names what type of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(Some like Night Owl use the Are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name) make yourself a list of what directories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Determine which column the actual description start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Phoenix 2 and 3" it's colum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Monster Disk II" it's column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"Night Owl 9" it's column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 you need to look at your dis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descriptions have download counters that look like [0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description.  The starting column would be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letter of the actual description start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14 and TAGFAM will strip any unnecessary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it AltA first obviously,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It will ask if you are sure you want to add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Yes" or "No".  If you select "No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it the Add C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It will then prompt for the drive the CD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D is Drive D: type in D, whatev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for the dis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You will then be asked if ALL the lis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 Ex, Phoenix 2 and 3 only has the l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STS directory, this case would be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ach directory has it's own ASCII text file answ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1. If you answered "Yes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ull drive and path to the "list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D:\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f you answered "No" to "c." above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Name of the ASCII list to load.  For many C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"FILES.BBS", on "So Much Shareware"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FFILES.BBS".  Type in the appropriate filenam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the FILENAME, no pat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ach directory has it's own list in the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ames are different just type anything you'd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is prompt.  As each directory is fou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ed for a filename with the na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, if the filenames are similar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 You will then be asked for a default up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ath for TAG to place files a user uploads to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 You will then be prompted for a 4 characto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 files for this particular CD to be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 </w:t>
      </w:r>
      <w:r>
        <w:rPr/>
        <w:t>IMPORTANT NOTE!!!!!!!!!!!!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The 4th charactor of the filename must you enter he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ust NOT be a number, having a number here will mess u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your DIR files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f you enter "CD1" as the DIR file name here it woul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T.A.G. read CD area 11 instead of CD area 1 as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nded.  "1CD" will work fine.  The last charac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ust NOT be a number!  You've been warned. &lt;g&g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 Next you'll be prompted for the DSL required to gi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the CD area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 Next you'll be prompted for the DSL to see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It's you.. it doesn't really matter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ong as it's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 Next you'll be asked what column the file descrption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s discussed above.  Enter the starting colum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 And finally you are given a last chance to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"no" then you abort adding 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nswer "Yes" we start the actual CD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FAM will stop at every directory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then be prompted for a name for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started out with a "&lt;CD&gt; " in prett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 TAG Ctrl-P color codes may be used her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limited to 26 actual charactors not count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s.  You can edit the "&lt;CD&gt; " prompt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.  The next area found will always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area found so that on CD's with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same type of files you can save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a predefined ASCII textfile in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ype in the name above, a DIR file will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created with all files except the ASCII li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s will be added from the ASCII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lists are all in one directory or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n't found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read.  If the file doesn't exist, that area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mported and TAGFAM will continue looking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after you hit a key.  If you hit Escape 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rt adding the CD with as many areas as you alread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get to the "Press any key, abort" prompt you ne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blank value for the filename or put in a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, then hit Escape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cess is repeated until all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ope this portion of the program isn't too confusing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ed to provide support for as many combinations of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as possible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not now, has never been and will never be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is provided as "Shareware" for those T.A.G. BBS sysop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area manager"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onestly plan on registering the program within 30 days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en feel free to test it out to see if it meets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intention of ever registering it, then don't even bother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also does not imply that it's OK to run each new version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 for a new one.  If you use the program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AM will ONLY work for 30 days without your "PERSONAL REGISTRATION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it until day 29 to send off the registration then plan o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receive your registration and you get your "key file"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again.  Procrastination has it's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"should" be able to tell within a few days if the program is 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oking 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ank the "something for nothing attitude" of your fel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or this crippling.  Other than the 30 day crap there is no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TAGFAM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doing this to those who actually do "register what they us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any inconvenience, but like many other things in life, "the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ffer for the actions of the f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you and you alone.  You cannot "sell or give" you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s a term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or the version of the program that you tested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ither expressed or implied of any updates to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ny "new features" if you register.  You are registering it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.  When you do register you are entitled to use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" program as a "registered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hanged my keyfiles because some loser with nothing better to d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 Shareware program then I will attempt to inform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rrangements to get them a new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normally take between 2 days and 2 weeks to ge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o "receive" it, you will be able to get your key within 1 to 2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"Checks in the mail" doesn't work, I've heard it too many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ry as some people say they are, The US Postal Service is not tha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uring the holiday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"Fidonet" I will attempt to send your key file to you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receiving your registration.  Otherwise you must call my BBS tw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ckup" your key file.  Once to log on (if I am around and I see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to log on once) and another time a day or two afte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 your 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s of 18 May 199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Keys                   "Proper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-2                      $15.00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0                      $10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-20                      $7.5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+                      $5.00 each US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from outside of the United States please send either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rawn on US funds or a bank draft drawn o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less than "the proper amount", you "won't" get a key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sent minus the cost of a stamp and a money order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such. Plain and simple.  Amounts in excess of "the proper amount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 accepted and considered "don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one key made with the information that "you" supp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 line system you only need to register one copy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is the same for all of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different names on different nodes you need to register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ut the group rate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doesn't work because you gave me the wrong information or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t a later date then you must pay a $5 processing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key file for the extra time involved in making "another ke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 to you.  If "I" messed up then I will give you a fre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lease ensure the information you give m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yment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from your "System configuration" (case sensitive), ie if y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Anthrax Buttsnorkler" but the name you give on the BBS is "John D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to supply the name "John Doe".  If you use the name "Fu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Er" then give it as "FuNkY sPeL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c Fidonet node holder (no points), include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your TAGFAM key file (not a filename, the Sysop name exactl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AG configuration, not your user name on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Number (if in Fidonet)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if not in Fidonet 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 (money order preferred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