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****    *****   ******   ******   **   **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**  **  **   **   **  **   **  **  **   **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**     **   **   **  **   **  **  **   **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**    **   **   *****    *****   **   **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**   **   **   **       ** **   **   **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**  **  **  ***   **       **  **   ** **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****    *****   ****     **** **    ***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**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A local echomail scanner for Squish&lt;tm&gt;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(C) Copyright 1992-1995  Alberto Pasquale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A L L   R I G H T S   R E S E R V E D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qPrv is NOT free-software, it is distributed under the ShareWare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oncept !  If you regularly use it, you should register.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ee REGISTER.DOC for more details on how to register your copy.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How to contact the author:  Alberto Pasquale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Viale Verdi 106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41100 Modena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Italy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2:332/504@fidonet +39-59-243882 V34 VFC V32T H16 FAX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Quish PRiVate echomail scanner ver. 1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Licens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o be used with Squish&lt;tm&gt; mail processor by Scott J. Dud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specially easy to configure in combination with NmFw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 author (Alberto Pasqua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llows correct distribution of local private or public&amp;priv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s to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llows Squish's one-pass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inimum configuration effor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ull 3D and 4D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ull *.MSG and Squish type areas support through MSGAP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Scott J. Dud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his program uses the MsgAPI code by Scott J. Dudl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quish is a trademark of Laniu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VERALL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qPrv is a special kind of echomail scanner that ex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to your OUTBOUND.S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blic messages are forwarded to all the linked system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Private ones are only forwarded to the addressee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(if any match occurs with the "Remap" statemen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mFwd.cfg or SqPrv.cf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specify a list of systems that must receive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s, even if they are private (typically use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SysOp's and/or CoSysOp's point or for shar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with another similarly equipped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currently using Squish in a multi-pass environm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you can invoke SqPrv after Toss and before Scan/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using Squish in a one-pass environment, t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use the SqRem/SqUnRem programs to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ce you want Squish NOT to scan private areas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ssing them, you need to call SqRem _before_ Squish,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to comment private areas so that they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d and the tossed messages go to your BAD_MSGS (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in Squish format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you can use SqUnRem to restore the commented area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ke "squish in" to do a Toss from the BAD_MSGS. Now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SqPrv and "Squish squash" to pack the private-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that SqPrv has just exported to your outbound.SQ.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Installation" and the sample SqPriv.Btm file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Make sure your "BadArea" in Squish.Cfg is in Squish forma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 the public messages coming from a 4D point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rted to him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Enable the "TossBadMsgs" option in squish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Make sure you are not using the "Include" feature of Squis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ivide its config file into multiple on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need a unique Squish configuration file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ing SqPrv (at least, all the info needed by SqPr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be in one file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Edit SqPrv.cfg and choose your exes (32 bit or 16 b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S/2 32: Make sure you have MSGAPI32.DLL in your lib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S/2 16: Make sure you have MSGAPI.DLL in your lib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 32: Make sure you have the DOS4GW.EXE dos extender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) Always remember that SqPrv is an echomail Scanner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vely exports messages to the temporary Outbound.S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a) Multi-Pass enviro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your mail processing batch file in order to call SqPr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"Squish in" and before "Squish ou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ish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mFw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Pr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ish out squa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b) One-Pass enviro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ust separate Toss and Scan for the private-echo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your mail processing batch file in order to fo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uideline given by the sample SqPriv.Btm (which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 to .CMD (OS/2) or .BAT (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R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ish in out squash -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nR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ish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mFw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Pr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ish out squa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st "Squish out squash" could be "Squish squash"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ly entered messages in areas with no new tos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would not be scanned (since "Squish in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ash" only scans the areas it has just tossed t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use different schedules for netmail and echomai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to add some more lines to your ba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R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ish in out squash -sEpack -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nR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ish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pr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ish out squash -sEpack -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mFw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ish squash -sp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pack is the netmail schedule and Epack the echo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) Private area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Prv scans all the areas in the Squish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have their "Echoarea" definition preceded by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;SqPrv [&lt;node&gt; ...]" line. The optional list of no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which systems, if linked, must receive a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whether they are public or 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from Squish config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SqPrv 2:332/504.1 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Area GAMELOC d:\msg\gameloc -$d30 2:332/504.1 .3 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Area CLOCAL  d:\msg\clocal  -$d15 2:332/504.1 .2 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SqPrv 2:332/504.1 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Area LOCAL   d:\msg\local         2:332/504.1 .2 .3 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GAMELOC is scanned by SqPrv and .1 receives a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whether they are public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CLOCAL is not scanned by SqPr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LOCAL is scanned by SqPrv and points 1 and 2 rece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public and privat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c&lt;cfgfile&gt;    Cfg file overr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SqPrv   -cc:\max\SqPrv.cf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qRem   -cc:\max\SqPrv.cf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qUnRem -cc:\max\SqPrv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rorleve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Prv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- Invalid parameter on command line or no config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- Cannot open squish config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3 - Cannot initialize MSGAP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4 - Cannot open log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5 - Out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Rem/SqUnR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- Invalid parameter on command line or no config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- Cannot open or write to squishcf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- Cannot rename tmp file to squish.cfg: you can fi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emporary squish config file with the ".$$$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4 - Cannot open log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5 - Out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Prv requires a configuration file (defaults to SqPrv.Cf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sample file included in the archiv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