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                   SNOOP 1.5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04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C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et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7) 279-7530 28.8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7) 279-9466 14.4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7) 278-2212 14.4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 1.5 is a utility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2.11+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ike me, you like to know EVERYTHING tha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thin the realm of your system.  I found ou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ot of trafic going on using the Telegram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!  This little utility will read the MS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for TELEGRAMS!  Then will display them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t to view ALL messag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Edit the SNOOP.CFG file to point to your MSG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irectory.  Thats is,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OOP SNO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OP SNOOP.CFG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.CFG file, SNOOP.CFG will default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config file is when using the /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ug Ly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.K.A 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n 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uses Synchronet's MSG2ANS utility, thi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