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SOF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SF Notice contain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EXE    -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CFG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REG    -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.TXT          -       Required for th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 to work.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Y                                   ;3d screen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                           ;Border Style DD/SS/SD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                      ;Screen Style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                                   ;ASCII only .BBS screens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W ADDITIONS TO SFNOT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4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 NOTE: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ew in version 1.2. These allow you to preset your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reviations for the border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- Single line                DD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 Single Top, Double Side    DS - Double Top, 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ty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3 boxes                     2 - 2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 Option "T. Clear Screen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urn on/off the clear screen option that is p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the fly. Option "U." allows you to set the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the files to ON/OFF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have the option to use default screen selections you have p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You will then be prompted for 3D screen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which style of screens you would like. (Currently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ant text only ascii screens. (Y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scii text 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ed on line 1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rite your screens and then returns to the menu.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any blank line and SF Notice exits and saves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s and re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ew feature, a message conference list, file area list 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creen maker has been incorporated. Also SF Notice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caller as to what the status of the sysop page i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- for the Message Con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- for the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- for the new user welcome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N - for all the above command line func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 - for both Message Conference and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- for checking the sysop page status and displ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. 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PG               - Writes to the x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TICE PG (filename)    - Write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, these are command line functions only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DOS prompt or from a batch file. The only exception is the "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for use from the SFLOGON.BAT or the SFIN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welcome screen maker also needs a file called 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reate on your favorite text editor. This file may be any leng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may be only a maximum of 67 characters in length.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is created as the x.CLR/BBS screen for each us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. The first line of the welcome message is built into 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, Colin Royal to Gamer's Paradise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options will make a note in your HEYSYSOP.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p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and registrations may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      -Email (inpu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                     -Email (inpu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 4th St. SW, Huron, SD 57350         -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5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Please use the file SFNOTICE.REG. If you have regis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you will not have to reregister, your key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from 0.95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r key will be zipped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FN" using PKZIP Version 2.04g. To unzip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ilenane.SFN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name.SFN to filename.ZIP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filenan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Release date: 25 Dec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Release date: 07 Jan 95. Fixed the problem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previous line and fixed the missing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screen. Fixed the word wrap when it w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no spaces, it would error out. Trimmed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and no borders output screens. Captured th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. Redesigne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Release date: 5 Mar 95. Fixed problem with the SFNWSLT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Release date: 8 Apr 95. Added default screen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nd the Choose screens. The Clear Screen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n/off on the fly. Added the message conferenc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 maker as a command line option. Added the abilit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ront of all display files on the fly for more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user welcome function to send your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rough your maintenance or from the DOS prompt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notify your callers of the Sysop Page status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.CLR/BBS to overwrite the existing file and added 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e turned on and off as you wis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Release date: 22 Apr 95. fixed bug in New Callers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utility and I am confident that many of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on your boards. Should you have any questions or com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. Ideas are welcome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nd my thanks to Tim Maloney for his assistance and to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me with SPITFIRE a great piece of software. Also to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keyboard adventures. And with out the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ould still be in beta stages. 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