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NEWU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n and Bill Wa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reated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reated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NEWU is distributed "AS IS". That means Zodiac Soft is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by use of this product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this software, yet I must take som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! You need 2 parameters that come after you run the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the path and bulletin name, the second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vent in your SF.BA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WU C:\SF\DISPLAY\BULLET3 Far Side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enough for you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ARNING* SFNEWU will look for your SFUSERS.DAT in \SF\WORK\,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your work directory as \SF\WORK\, then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SFNEWU _MUST_ be run on your drive that contains your \S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best part! It'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like this program, I would appreciate a little mess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Net saying you use it. It doesn't have to be much, jus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use SFNEWU!". That would be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either Dan or Bill Watlin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t #A0815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ill.watling@hotm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r Side of The Sun (815) 477-8263 and leave us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408 Walku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ystal Lak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0012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