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5 Rumors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rst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5/95 Rumor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rst ful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small bug in display of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bility to Delete Rumors for Registered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SysOp defineable Level required to Delete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5 Rumor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bility to Edit Rumors and Chang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MAXRUMORS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cutting off long Rumors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5 Rumor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ll previous versions left a file open after clo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lthough I never received any complaints, could be disast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o not continue to use earlier versions unless you like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Open fi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mporarily Removed Edit Ability till I get bug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 pause routine for SysOp's who wish to have 20+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