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Remote File System v2.0       � Frontier Technology Systems Cor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for TBBS v2.2/TDBS v1.2/PC-DOS   � Post Office Box 323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y Andy Trick and Justin Kuntz    � Champaign, IL 61826-3233 US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pyright (c) 1993 - 1995,        � Voice: (217) 356-0277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rontier Technology Systems Corp. �   Fax: (217) 356-946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l Rights Reserved World Wide.   �  Data: (217) 356-027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is software is distributed as   �  FIDO: sysop @ 1:233/19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hareware.  See legal information.�  INET: support@ftscorp.c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st:$100.00 US  Visa/MC Accepted �    An IBM Premier Develop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divided into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....Introduction to The Remot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...Installing R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KT.....Creating the initia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..RFSETUP: Configuring R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RFS.......The RFS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.....Purchasing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The following sections are loca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view them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........Soft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........Warranties an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........Obtaining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troduc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FS, an option module for FTS PRO, is a one-of-a-kind Off-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eatu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-Line FTS PRO atmosphere,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sy and Intuiti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duces User's On-Line Tim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eat for Long Distanc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-DOS, MS-Windows, and OS/2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tribute Readers Royalty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FS adds QSO/QWK functionality to your fil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RFS door and reader programs are in the BETA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ge.  We expect only experienced FTS PR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using these programs at this time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s very non-specific.  Over the next few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be working on bugs and finishing feature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e will prepare a full release version with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 In the mean time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us in regards to any questions,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specially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stallatio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S requires a valid FTS PRO v2.0 RELEASE (non-beta) install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ly, you must have at least one profil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FTS PRO set up properly, installing RFS is very sim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sub-directory for RFS and copy the related files to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configure RFS to your system by running RF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create a menu entry for the RFS.TP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YPE = 200  OPTDATA = (path)\RFS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:  The total OptData string cannot be mor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itial Packet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reating an RFS inital packet, you can save users a conside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time as well as avoiding some the system impact of cre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ustom packet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an initial packet, create the following menu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YPE = 200  OPTDATA = (path)\RFS /Q &amp;&amp; /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cket will contain all available File Areas an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if CopyIt/2 is running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ant to setup a ghost event to call this entry week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how often the directories are updated.  If you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vailable CD-ROMs, you should only have to create an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once unless you add or remov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n initial packet is created, users will be given th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wnload the inital packet from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nfiguration: RFSETUP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th to USERLOG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th to PROSETUP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 drive sub-directory where FTSPRO has been in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th to FTSPRO.TP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th will be different than Path to PROSETUP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FTSPRO on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TS PRO Pro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ight character Profile name as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SETUP.  The File Areas in this profile will b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cke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eight character name used to identify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ckets will be generated with the filena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(PacketName).RF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he Remote File System Help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&gt;onfigure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you pick which file areas you would like to have 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ble to browse these areas OFFLINE after down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cket.  The Sysop may create an initial packet which contain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  If you see &lt;I&gt;nitial on the prompt during area configu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may download the initial packet to sav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&gt;ransfer Fil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ady to download an RFS packet!  This command will sen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rm "(bbsname).RFS"  Copy this file your RFS.EX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ort.  You may have to unzip the packe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is packet is not properly imported, RFS will have no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knowing what dirs were updated, and you will have to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ll directori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U&gt;pload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FS door will wait for you to upload a request pack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bsname).REQ, generated by RFS.EXE.  These files will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your download queue and may be downloaded anywher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&gt;iew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the files in your download queue.  You may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files or clear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&gt;ownload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a protocol transfer of all the files in your downloa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&gt;eset Us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all File Area flags.  You will have to re-downloa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gain.  This is usefull if you want to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irectories are updated on your end, or if you fail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a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&gt;elp - Displays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&gt;oodbye - Drops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Q&gt;uit - Go 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REGISTERING - Purchasing a Registered Version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we do not believe in releasing "crippled" software, all of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re fully functional.  If, however, you use this software bey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itial 30 day trial period YOU MUST REGISTER.  Your support will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e future enhancements as well as promote the development of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.  The quickest way to register is to call our support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e the ONLINE credit card ordering system.  You can also fax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or send a check payable to Frontier Technology Corp. to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at the beginning of this document.  Illinois residents are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6.25% sales tax.  After your order is processed you will be giv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file which will register your single copy of this software. 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eed to re-configure your installation.  The key file will,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remove the following limitations placed on unregistered copi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 fifteen second delay is present when the unregistered version loa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nditionally, the key file does NOT become your property. 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ligated to be responsible for your key file and to ensure no one 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r does obtain a copy from you.  It grants only you,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r, use of this software as outlined in the license s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.  Key files and your license to use this software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rable.  If you fail in these obligations you will not be elig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pgrades or technical support and, at our discretion, we may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 action against you for any damages incurred by your actions or 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of in the case that you fail to protect your key file from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by an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ICENSE, WARRANTY, SUPPORT                       � Revised 07/11/94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: This software is protected by both United States copyright la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ternational copyright treaty provisions.  Any disp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ng to this software will be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of Illinois.  The prevailing party in any actio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eding brought in connection with this software sha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arded reasonable attorney's fees to be paid by the other par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using this software you agree to all terms and condi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cense agreement.  If you choose not to agree and abid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rms of this agreement, you must remove this softwar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omputer system.  Note: You agree not to translate, modif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ssemble, decompile, reverse engineer, or create deriv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 based on this software or any portion thereof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ment automatically terminates without notice if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sion of this agreement is breached by yo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GISTERED copies of this software can be freely distrib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ing that the original contents are not modified in any 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duplicators, CD-ROM distributors, and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s are granted the option to charge a reasonable fe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ing a copy of this software if it is understoo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er that the fee does not entitle them to a registered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is softw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GISTERED copy of this software, however, must be treated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a book, except that you may copy it onto a computer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and you may make archival copies of the software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e purpose of backing up our software and protect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stment from loss.  By saying "just like a book" Front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y Corp. means that a REGISTERED copy of this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used by any number of people, and may be freely mov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ILITY of it being used at one location while it is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at another or on a computer network by more than one user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location.  Just as a book cannot be read by two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ople in two different places at the same time, neither ca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be used by two different people in two different pl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same time without violating the Frontier Technology Cor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ulletin Board System is considered to be a single user;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need to register a copy of this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Y: Frontier Technology Corp. hereby disclaims all warran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ng to this software, whether express or implied, inclu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limitation any implied warranties of merchantabilit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ness for a particular purpose.  Information in this doc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ubject to change without notice and does not represen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itment on the part of Frontier Technology Corp.  Front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y Corp.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quential, indirect or similar damages due to loss of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other reason.  In no event shall Frontier Technolog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p.'s liability for any damages ever exceed the price pai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cense to use this software, regardless of the form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im.  The person using this software bears all risk as to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lity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: If you have problems installing or using this software w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 to help you as much as possible.  Many problem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ved easily through a brief e-mail or fax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ontact us via e-mail by calling our BBS directl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ing a FidoNet or an InterNet message.  The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-mail addresses for our BBS are list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ocument.  If your problem can not be resolved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-mail or fax communications, then you may proceed to contact 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.  As always, we welcome your suggestions and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D OF DOCUMEN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