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  ������   �����  ������ 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�� ��   �� ��   �� ��   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  ������  ������� ���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��      ��   �� ��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��      ��   �� ��   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R for PPOINT Fidonet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by Paul David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VERSION 2.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se DOCS have been modified to reflect VERSION 2.5 so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here or there. If you were dumb enough to read the DOC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you will probably need to re read them again.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PARC! A companion utility to Harvey Parisien's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essional Point System (c) Harvey Parisien) designed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 "old fashioned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INT exports messages to an ascii file one at a ti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ogical like any other OLR (Blue Wave, etc) which hav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d message?" commands. In fact PPOINT has no "mark messag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ible with a single keystroke while you are reading messages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dopted the FROZEN flag to mark messag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 without worrying about them being deleted. I myself lik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C_ECHO that include code I might later want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at's been on the back burner for months. My s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rom the COOKING echo that she would like to stick into he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?) program. But, what a hassle it is loading up PPOINT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 with a bunch of stuff you want to look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C uses the FROZEN flag in PPOINT, since it's the only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ssages while reading. When PPARC ACHIVES, it steps thr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and snoops out the FROZEN flag and archives tho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 ascii text file for each area. The text fil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editable with a norm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PPARC to only archive the ECHO areas you want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eset the FROZEN flag to UN-FROZEN or even DELETE for P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"Delete by Days" or "Pack" run. You can also configure PPAR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 MODE which uses your setup to simply automatically ARCH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 VERSION 2.5 is compatable with versions 1.70 thru 1.90 of PPOINT. P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1.90) uses different data structures than it's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ARC is version aware to work with both kinds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VIEW MODE has been added to let you look at each messag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with a PAGE UP/PAGE DOWN/UP/DOWN/MOUSEABLE scrolling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if you'd like to save it to the normal .TXT file or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.TXT file for almost unimportant stuff like addresse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you want to save but don't want cluttering up your main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also ignore a FROZEN message and not save it at all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n inside the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 creates a text file for each area included with the FID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squashed of underscores, hyphens and pesky periods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basically to produce a unique significant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, like HOMECOOK.ING for the "HOME_COOKING" echo. If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produce a unique filename for that area PPARC sticks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You can change this default name in the CHOOSE ARE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 *WILL* append a file if it already exists. ALSO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your messages, you can save messages to an altern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at will be the same filename with an "_" as the la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You can change these filenames after running PPARC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 needs :    PPARC.EXE        (the main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ARC.CNF        (*BINARY* CONFIGURATION file PPARC cre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:    PPARC.DOC        (This file :-)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ARC.REP        (A readable REPORT of PPARC'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.TMP        (a TEMPORARY file us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ARC.TMP        (a TEMPORARY file used in the REVIEW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ARC.ERR        (PPARC's ERRO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MP &amp; .ERR files come and go as needed and most times you won't se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PPARC.EXE  and .DOC into the same directory as PPOINT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in that directory to run, but more car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n while in that directory start PPARC. After PPARC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 key touch makes it go away or wait aproximately 10 second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hould appear at the top of your screen. *THIS IS NORMAL!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C cannot find the PPARC.CNF file it needs to run, bu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been using an earlier version of PPARC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elling you the configuration file has the wrong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force a SETUP to write a new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PARC will slip into it's SETUP mode and ask you for a f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OINT DIRECTORY:            This is the directory that contains the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able &amp; configuration files. PPARC sn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ound your disk drive to find PPOI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it needs to check PPOIN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hould be correct and you ca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. If you have installed PPOINT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one directory then you may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rrect path for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e. C:\PPOINT or C:\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OINT MAIL DIRECTORY:       This is for the sub-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OINT's mail message base. PPOI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o \MAIL. Again PPARC searche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to find PPOINT.ARE, a magic file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s to keep track of thing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system, press &lt;ENTER&gt; if it's O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cases you'll have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ORY:           This is for the sub-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the text files when PPARC is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does not already exist, PPAR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. It defaults to the directory where P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nstalled and the default sub-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\ARC. If this is OK then press &lt;ENTER&gt;.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l, you know. Also you can use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aving, but will not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loppy "on the fly", so it'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:[no pa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?                      Set this to Y if you would lik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ROZEN flag in PPOINT to DE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ing with PPARC. 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REEZE?                    Set this to Y if you would lik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ROZEN flag in PPOINT to UNFROZ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ing with PPARC. 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DE?                    Set this to Y if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ARC in AUTO MODE. AUTO MOD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s the archiver according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a DOS command line invocation of P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showing you the simp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king for user input. Once set to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"bust out" during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s if you'd like to re-SETUP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ever. Also, PPARC will bust out o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if the configur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ARC.CNF does not JIVE with PPOINT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and force a re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MODE?                 Set this to Y if you wish to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ZEN message before you save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aving to another file or no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VIEW NOT AVAILABLE IN AUTO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REAS?               PPARC will step through PPOINT's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offer up a selection box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s you get in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T NAME                INCLUDE?     FILE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TMAIL                     Y       NETMAIL.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FW_CHAT                    Y       DFWCHAT.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_ECHO                      Y       CECHO.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0S_70S_PROGROCK            Y       60S70SPR.OG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80XXX                       Y       80XXX.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INKLEY                     Y       BINKLEY.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OINTS                      Y       POINTS.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FW_SALE                    Y       DFWSALE.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AREWARE                   Y       SHAREWAR.E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OKING                     Y       COOKING.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EN.029                   Y       GREEN029.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ME_OFFICE                 Y       HOMEOFFI.C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t S*Select ALL    alt-D*Deselect ALL    #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10 -- to EXIT &amp; SAV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up and down through the AREAS to select an area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to SELECT ALL areas or ALT-D to DESELECT ALL area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 to move between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INCLUDE field PRESS Y to include the AREA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includ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FILENAME field PRESS &lt;ENTER&gt; and a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let you edit the filename to which PPARC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. (MUST BE A VALID DOS FILENAME! "12345678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you make in this CHOOSE AREA box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ARC's configuration directly as you make them.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ORT" built in. You can of course rechange thes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 By using the CHOOSE AREAS COMMAN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ly an unlimited amount of areas can be used (I HOP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.EXE is evoked with "PPARC" (simple huh?) and *SHOULD* be abl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C in a DOS environment with either a COLOR or MONO monitor (NEW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s). It is built around less than 128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bytes here or there extra needed fo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updates a file called PPOINT.ARE with every poll so PPARC chec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PPOINT's every time it runs and forces a setup if PP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n't j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RC has a silly little menu that is "mouse-able" and "hotkey"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"down and upable" and has a built-in screen save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wise occupied and not touching the keys or mouse for more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Choose ARCHIVE for the archiver/review, CHOOSE AREA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'd like to save, SETUP for setup and Quit to quit. Hitting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CHT mouse key will also quit the program. Press F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and F2 to view the configuration of PPARC you'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rchiver is invoked it can be stopped with a touch (or tw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This returns you to the MENU. Do the same thing or hi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IEW MODE and PPARC will stop and not save or UNFREEZ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you QUIT in the middle of an area after saving a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C will ask you (if you have UNFREEZE/DELETE turned on)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/DELETE the ones you've either saved or ignored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do what you like with these text files shoul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G*. You might consider a compression utility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about an indexing system, so every message now has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~+ in the 1st banner line (in case you get to wondering :-)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:-(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ARC encounters an error while processing it logs the erro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PARC.ERR. Some errors are considered FATAL and PPARC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Y* to clean up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will make PPARC give up on that AREA, try to do normal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cycle and try to move on to the next area. It *SHOULD*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REEZE/DELETE on the messages it has successfully Sav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that would show up, and really the only ones that w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C'S processing would be file errors where a file cannot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rrectly. Make sure your configuration reflects PPA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ARC INSIDE P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RC will run anywhere at anytime you can call a normal DOS 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runs quite conveniently in PPOINT using Harvey's GAME.B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BAT file called GAME.BAT and use the line @PPARC.EXE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"USER DEFINED" in the far left menu of PPOINT to call PP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good time to use the AUTO MODE described above. (HINT: P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creen saver, PPOINT dudn't. Ge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 is *VOLUNTARY* CHEAPWARE! If you like using this PLEASE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Please send me a measly $5 US with your registration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don't *HAVE TO* send me money but my work *IS* worth some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will show it's worth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ARE USING PPARC, DROP ME A LINE!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D LOVED BY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your $5 payable to PAUL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name and address (and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sible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P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8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 TX  7522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FIDONET at 1:124/1113.2109, and also post/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echo on FI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highest tech thing ever written and is my first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thing for others. There are no guarrantees implied and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 own risk. Minimal changes (one byte with unfreeze/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POINTs actual data, but there is always a chance som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could grunge mail. After all, this is FIDO we're talking ab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is a BAD D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using MIX Software's POWERC version 2.2.0b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their support. I'm a firm believer in "A powerful too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pend on the wonderful bells and whistles attached, b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lizabeth Wood for working this thing to death as a t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who have given me help as well. Finding out how others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ed in design of thes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and I hope it work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ul ***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