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Mail v2.0                      � Frontier Technology Systems Co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� Post Office Box 323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� Champaign, IL 61826-3233 US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5,        � Voice: (217) 356-02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Technology Systems Corp. �   Fax: (217) 356-946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�  Data: (217) 356-0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�  FIDO: sysop @ 1:233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�  INET: support@ftscorp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$ 30.00 US  Visa/MC Accepted �    An IBM Premier Devel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..Configuring ProMail (PRM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.......Upgrading from ProMail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AIL was created to help alleviate the problem of creating TBB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for the seemingly endless number of mail conferences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and.  The SysOp can organize his mail conferences into a hierarch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using the intuitive configuration utility.  The Pr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then allows users to browse the mail areas, reading, sca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tering messages in various conferences.  ProMail autodetects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and provides a point and click RIP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un PRM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Call ProMail from a TBBS menu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PROMAIL.TPG /Q &amp;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G:{group}] [/A:{area}] [/B:{board}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:  If the '/B:' switch is used, the caller will go directly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ssage Board where they can read, enter, or scan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Board must be defined in TBBS using CEDIT;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s case-sensi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:  The '/A:' switch specifies the Mail Area to access.  The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sked to select from a list of Message Board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Area must be defined using PRMSETUP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:  The '/G:' switch specifies the Mail Group to access.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simply allow further organization of Mail Area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er will pick from the available Mail Areas.  Once insid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Area they will be able to select from th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oards.  The Mail Group must be defin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nfiguration - PRMSETUP.EX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ultility, PRMSETUP.EXE, lets you organize an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BBS message/topic boards into Mail Areas and Mail Group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rea contains a list of Message Boards.  A Mail Group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evel higher, contains a list of Mail Areas.  It is not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Mail Groups, but the functionallity exists for those who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urther categorize their Mail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SETUP.EXE has four basic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to UserLog: Specify the path where USERLOG.BBS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gOffMenu: Normally this field will be blank.  When a user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oodbye from the ProMail Menu, the TBBS type 10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mmediately disconnects the call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ops, however, require various cleanup procedures to run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nnecting a caller.  In this case a LogOffMen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LogOffMenu is the four letter code for the TBB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at you want to run when a user logs off.  If this fiel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ProMail will execute a TBBS type 45 OptData {LogOffMenu}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elects &lt;G&gt;oodby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nage Mail Areas:  This options lets you add/edit/delete Mail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Mail Area includes managing a list of Message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oard Name must be defined as either a standard T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ard or as a topic board.  Topic boards are acce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lated mode; that is, they will appear to the user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message board.  Topic boards must first be crea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described in the TBBS manual.  You should als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 for each board, and may choose to defin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flag to restrict access.  To define an author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, enter the number of the authorization field (1-4) in 'AFIEL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flag (1-8) in 'AFLAG'.  If the call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he specified flag in the specified field SET ('X'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not have access to the Message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nage Mail Groups:  This options lets you add/edit/delete Mail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Mail Area includes managing a list of Mail Area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you must specify the name of a Mail Area, a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nage Mail Areas' as well as a description that will be se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a default ANSI color scheme has been carefully selected, 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ant to customize the colors within ProMail.  The ANSI colo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fined in the file COLORS.DAT.  You may use a simple 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SI reference to edit COLORS.DAT.  More specif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cluded in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grading from ProMail v1.x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SETUP v2.0 will not work with the configuration files from v1.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grade, you should delete the files in \AREAS and \CTL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new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Keep your old key file (_mail10k.dbf); it will st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ISTERING - Purchasing a Registered Ver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do not believe in releasing "crippled" software, all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fully functional.  If, however, you use this software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itial 30 day trial period YOU MUST REGISTER.  Your suppor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future 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e quickest way to register is to call our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r send a check payable to Frontier Technology Corp.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t the beginning of this document.  Illinois resident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6.25% sales tax.  After your order is processed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re-configure your installation.  The key file will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remove the following limitations placed on unregistered cop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fifteen second delay is present when the unregistered version lo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nditionally, the key file does NOT become your property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be responsible for your key file and to ensure no 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r does obtain a copy from you.  It grants only you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r, use of this software as outlined in the licens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Key files and your license to use this softwar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able.  If you fail in these obligations you will not be elig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grades or technical support and, at our discretion, we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action against you for any damages incurred by your actions or 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of in the case that you fail to protect your key file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ICENSE, WARRANTY, SUPPORT             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rnational copyright treaty provisions.  Any dis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 wi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Illinois.  The prevailing party in any a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brought in connection with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ded reasonable attorney's fees to be paid by the othe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 you agree to all terms and cond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agreement.  If you choose not to agree and abid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of this agreement, you must remove this softwar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system.  Note: You agree not to translate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decompile, reverse engineer, or create deriv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based on this software or any portion thereo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automatically terminates without notice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of this agreement is breached by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the original content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uplicators, CD-ROM distributors, an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are granted the option to charge a reasonabl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copy of this software if it is understoo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r that the fee does not entitle them to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ERED copy of this software, however, must be treat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 book, except that you may copy it onto a comput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you may make archival copies of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stment from loss.  By saying "just like a book"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means that a REGISTERED copy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by any number of people,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it being used at one location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another or on a computer network by more than one use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ocation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in two different places at the same time, neither ca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be used by two different people in two different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ame time without violating the Frontier Technology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lletin Board System is considered to be a single user;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 Frontier Technology Corp.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ness for a particular purpose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tment on the part of Frontier Technology Corp. 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reason.  In no event shall Frontier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.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.  The person using this software bears all risk as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easily through a brief e-mail or fax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tact us via e-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-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.  If your problem can not be resolv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or fax communications, then you may proceed to contact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.  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