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B Black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PB Black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 Black Jack (C) Copyright 1995 by 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 Black Jack is a door game tha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Powerboard(tm) ver. 1.25, 1.26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, PB Black Jack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 with their saved time in the BBS's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ies of this game functi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registered copies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player's TIME BANK accoun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PB Black Jack modifies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K account according to TIME won,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 Black Jack is provided "as is" with no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warranties.  I accept no responsabl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misuse of this software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Black Jack,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B Black Jack has been extensive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ged, bugs do tend to appear wher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If you discover any bug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, you may E-Mail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Rob.Ross@shuttle.nor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PB Black Jack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jax Shut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x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avid Nickle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    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8029  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9297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4361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86-1894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428-9024    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separated into a few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Sysop Functions,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et up of this door has been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possible.  The following is a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guide to quickly installing PB Black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door's files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"BJ.CFG" sample file to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file type        (GAP for DOOR.SY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door data files    (Main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our BBS's Name            (Your BBS Name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Name               (Your Name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           (0 if NOT locked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Registration Code          (Blank if NOT reg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B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's Fu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g. code goes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"PBBJCFG.DAT" sample file to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and your ow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BJC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Main Directory         (Where USERFILE.NDX i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BBS Bank Directory         (Where Bank data files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aximum Bet per hand       (0 if no maximum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Minumum Bet per hand       (Minimum of 1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7fd                       (Fixed required value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line 5 contains parameters vital to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should be set to d7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non-standard IRQ for your serial por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last on the command line.  The legitimat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from 0 to 15. If your IRQ is standard, t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e thi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bj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j bj.cfg [nonstandard ir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door to your BBS menu, and you ar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PB Black Jack can also be run locally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your BB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bj bj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in the PBBJ directory, at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, the door does not require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to enter in your name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must be a valid username on your BBS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Black Jack also offers a variety of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at lists the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Quit the door and return the caller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D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ion and use of a FOSSIL driver if on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s high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SI emulator.  No need to have ANSI.SY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Windows, and OS/2 aware.  (I have not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wareness" features, but the door library kit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is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simultaneously on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 Black Jack was programmed using Borland C++ 3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ft's TDoor 3.0 Door programm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0 (c) Copyright 1992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(c) Copyright by NuIQ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r (c) Copyright 1992-1994 by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time required to design and develop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sking for a nominal registration fee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y of this program.  By registering thi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programs either written by myself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, you help support new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PB Black Jack is ONLY $10! (+ $3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per disk) Cheque or Money Order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I will send you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B Black Jack, your personal registr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*shareware* versions of other door program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BLotto ... a lottery ticket TIME BANK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oard(tm) BBSes.  Users "buy" ticket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IME BANK time.  When the draw takes place, (you dec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ucky user gets the jackpot added to their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(up to the maximum you've set (if any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IMIT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der Form: (Please type in and print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________________________  BBS 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:________________________   BBS Ph#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EM:                                    | QTY | $each | Tot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er PB Black Jack door game         |     | 10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er PBLotto! (With PB Black Jack)   |     |  5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er PBLotto! (Without PB Black Jack)|     | 10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Shipping and Handling |     |  3.00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(_) 5 1/4"   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one)   (_)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cheques payable to: Rob Ro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urora Court #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1W 2M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