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�             ޱ�               ޱ�           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                                           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ޱ�ޱ��   ޱ��    ޱ�ޱ��   ޱ��      ޱ���  ޱ�ޱ��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 ޱ� ޱ�   ޱ�     ޱ� ޱ�   ޱ�     ޱ� ޱ�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 ޱ� ޱ�   ޱ�     ޱ� ޱ�   ޱ�     ޱ� ޱ�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 ޱ����    ޱ�     ޱ� ޱ�   ޱ�     ޱ� ޱ�  ޱ�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�   ޱ�       ޱ��    ޱ� ޱ�   ޱ��     ޱ��� 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oard Opinion write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- 1995 Nephili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istributed under the GNU v1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1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OverView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is a small PEX that will allow your users to writ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or a one-line message to the other users on your BBS. 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, nothing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Why 2.00 ?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most of my other PEX'es, I've rewritten Opinion to make it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aster. Most of these small pexes will be released under the G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, so the source cod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inion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oftware and everything that comes with it are protec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NU version 1.00 license agreement. Read the GNU.DOC fil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sch@innet.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1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What's new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2.0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t Brown (ProBoard USA Co-Moderator) asked me to make the "Do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your own opinion" prompt user-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ew variable in the INI file: ASKTEXT. See "sample ini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2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above, the code is completely rewritten using no librarie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at the pex is much smaller (6KB instead of 31KB fo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ew variable in the INI file: HideCopyright. See "sample ini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moved the "MaxLines" variable from the INI file. Opinion will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32 opinions (64 lines) and display a number of opin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user his screen size.  I.e. if the user has a 50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you hide the copyright message, opinion will show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opinions (46 lines), leaving 1 blank line at the top and 3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names of the colors are changed. See "sample ini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1.0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ps! There was a problem with my development setup. Due to tha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X for ProBoard 1.31 was linked with the PB_SDK.LIB for Pro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0/BETA, so the PEX won't run with ProBoard 1.31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1.0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has two sperate archives: one for ProBoard 1.31 and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mall change: Forgotten to remove a debug print stat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release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1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U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1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some default values by overriding them in a 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Create a file OPINION.INI in the PEX directory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.  All values mentioned in this example ini fil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Should we wait for ENTER after displaying opinions ? [------------</w:t>
      </w:r>
    </w:p>
    <w:p>
      <w:pPr>
        <w:pStyle w:val="PreformattedText"/>
        <w:bidi w:val="0"/>
        <w:jc w:val="left"/>
        <w:rPr/>
      </w:pPr>
      <w:r>
        <w:rPr/>
        <w:t>WaitForEnter    = YES                           [ default: YES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Should the screen be cleared before displaying the opinions [-----</w:t>
      </w:r>
    </w:p>
    <w:p>
      <w:pPr>
        <w:pStyle w:val="PreformattedText"/>
        <w:bidi w:val="0"/>
        <w:jc w:val="left"/>
        <w:rPr/>
      </w:pPr>
      <w:r>
        <w:rPr/>
        <w:t>ClearScreen     = YES                           [ default: YES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Would you like to see the copyright message [---------------------</w:t>
      </w:r>
    </w:p>
    <w:p>
      <w:pPr>
        <w:pStyle w:val="PreformattedText"/>
        <w:bidi w:val="0"/>
        <w:jc w:val="left"/>
        <w:rPr/>
      </w:pPr>
      <w:r>
        <w:rPr/>
        <w:t>HideCopyright   = YES                           [ default: NO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Question to ask before adding a line [----------------------------</w:t>
      </w:r>
    </w:p>
    <w:p>
      <w:pPr>
        <w:pStyle w:val="PreformattedText"/>
        <w:bidi w:val="0"/>
        <w:jc w:val="left"/>
        <w:rPr/>
      </w:pPr>
      <w:r>
        <w:rPr/>
        <w:t>AskText         = Say something to the other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Color for "xyz says on ..." text [--------------------------------</w:t>
      </w:r>
    </w:p>
    <w:p>
      <w:pPr>
        <w:pStyle w:val="PreformattedText"/>
        <w:bidi w:val="0"/>
        <w:jc w:val="left"/>
        <w:rPr/>
      </w:pPr>
      <w:r>
        <w:rPr/>
        <w:t>DefUserColor     = Yellow                       [ default: White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Color for the comments [------------------------------------------</w:t>
      </w:r>
    </w:p>
    <w:p>
      <w:pPr>
        <w:pStyle w:val="PreformattedText"/>
        <w:bidi w:val="0"/>
        <w:jc w:val="left"/>
        <w:rPr/>
      </w:pPr>
      <w:r>
        <w:rPr/>
        <w:t>DefCommentColor  = Red                          [ default: Cyan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Color for the last entered "xyz says on ..." text [---------------</w:t>
      </w:r>
    </w:p>
    <w:p>
      <w:pPr>
        <w:pStyle w:val="PreformattedText"/>
        <w:bidi w:val="0"/>
        <w:jc w:val="left"/>
        <w:rPr/>
      </w:pPr>
      <w:r>
        <w:rPr/>
        <w:t>LastUserColor    = Green                        [ default: Yellow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Color for the last entered comment [------------------------------</w:t>
      </w:r>
    </w:p>
    <w:p>
      <w:pPr>
        <w:pStyle w:val="PreformattedText"/>
        <w:bidi w:val="0"/>
        <w:jc w:val="left"/>
        <w:rPr/>
      </w:pPr>
      <w:r>
        <w:rPr/>
        <w:t>LastCommentColor = Cyan                         [ default: Magenta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keywords for th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COLORS               BLINK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            +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                 +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            +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                   +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                 +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                 +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                +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             +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1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is very eas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copy the PEX file to the PE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you should create an command in one of your menu's.  I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in the LOGOFF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0        1         2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1234567890123456789012345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Hotkey   : !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Function : 60 - Run ProBoard SDK File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Data     : Opinion Show Ad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Level    : 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Flags    : --------------------------------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olor    : White on Black       Example Tex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has 2 command line parameters wich can be used as much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.....: Show the last &lt;maxLines&gt; opinions in the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......: let the user add an opi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possible to combine these parameters;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pinion Show Add Sh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the opinions, let the user add one and show the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1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pinions are written in a flat ASCII file wich can be edi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ASCII editor. Each opinion takes 2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SERNAME&gt; says on &lt;DAT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PIN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move unwanted opinions without any problem. Opin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last 32 opinions (64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if you delete an opinion, you delete both lin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1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2.00 ?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2.01 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2.00 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1.01 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1.02 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.....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INI file 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le ...........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