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xCalls v0.02� - Copyright 1995 - By:  Larry Cooke (1:300/53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alls, a simple program that allows Maximus SysOp's to perfor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y kind of function or task based on a caller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might include forcing callers to update their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, phone number, or posting bulletins.  This is a freware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mmand line switch options are required by MaxCalls.  On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us[er|nn].Bbs file and the other a number with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alls to chec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Calls /L:c:\max\lastuser.bbs /C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heck for every 10th call, if 10 divides even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alls made MaxCalls will exi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Calls /L:c\max\lastuser.bbs /C:1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T after the 10, this forces MaxCalls to check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has made a total of 10 calls.  It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of 5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cover all of the possible uses and setups with MaxCall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the following example will get you going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following example assumes MaxCalls is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MAX\MAXCALLS\ and that Maximus is in C:\MA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let's say you want to display the rules to your caller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th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K in the following examples must be typed in upper case!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ce between %k and %K. With that said, add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o your Welco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for a single 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xtern_dos]c:\max\calls.bat c:\max\lastuser.bbs 25 %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ifexist]c:\max\maxcalls\yes.%K [link]c:\max\misc\ru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for a 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xtern_dos]c:\max\calls.bat c:\max\lastus%K.bbs 25 %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ifexist]c:\max\maxcalls\yes.%K [link]c:\max\misc\ru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following Call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@echo of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exist c:\max\maxcalls\yes.%3 del c:\max\maxcalls\yes.%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:\max\maxcalls\maxcalls.com /L:%1 /C:%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errorlevel 5 rem&gt;c:\max\maxcalls\yes.%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all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0 - No errors and no match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 - Fil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2 - Missing switch and or swi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5 - Number of calls divided ev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 are always welcome, and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 via netmail if possible at 1:300/53.  I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how you called it, the switch settings, and so forth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thank Scott Dudley for his ingenious BBS program Maxim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is wouldn't be necessa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S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Co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- Comm-Post BBS @ 1:300/53 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