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ED(TM) Encrypt_Decrypt helper, Version 0.05. 1995 Ma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3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ed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23 West 11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ew York, NY 10025-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: fred.kantor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may help you use the encryption and decryp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's PKZIP/PKUNZIP.  FWKED does not do any encryp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duct is at solely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It is not freeware.  If you need help, a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helps you save money, please share some of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this product is only under separate specific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(including registration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ED.DOC    &lt;--&lt;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for bulletin board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.FRM  for those gracious and honorable person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 with the author some of the benefits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software has brough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registration form required in order to receive FWKK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.BAT  to make a special encrypted zipfile from a pla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EH.COM    encryption helper, used by ENCRYP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KM.COM    a convenient utility for creating a list of 128_bit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keys; this item is available only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not (yet) distributed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.BAT  to automatically open a zipfile made using ENCRYP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DH.COM    decryption helper, used by DECRYP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KEYS.LST an example list of codekeys you can use for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for secr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EH.COM, FWKDH.COM, and FWKKM.COM are for use on an Intel CPU 80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ith at least 65536 bytes of RAM, using DOS 3.30 or later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under a suitable multitasking operating system (e.g.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 space is provided for multitasking). Note: although som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here using upper and lower case letters, the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with respect to filenames; if you use mixed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keys, they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who is going to create encrypted messages firs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CodeKeys.Lst (an example file is included;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this works, but not for any secre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format of CodeKey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number (column 1 is flush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0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KeyNumbr.  key with key number, no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CodeKeys.Lst (enclo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1.895125BD0C00386AD7FD0AAECD7B3F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2.34C09220C7447F70815579E02E2218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3.2A9778A6F19D1CF4EA4AEB513131EE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4.032B5B85AF53F586EA1802032628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5.4759B38CC67E4BAEB33EA582DD8577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1 and column 10 contain a period ".", betw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number (flush right in that field, as shown abov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up a key, this software checks the first ten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line; the whole selected line is us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a compatible 128_bit key generator, FWKKM.C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ithin the United States on successful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CODEKEYS.LST file using FWKK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ing a word processor, using arbitrary keystrokes,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256 bytes long; here, we'll call that file InText.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word processor, you can use  COPY CON INTEXT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enough arbitrary keystrokes, and then press Ctrl_Z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F6) to close the In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make a file of, for example, 100 keys, at a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KKM LastKeyN 100 InText CodeKeys.L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at finishes running, CodeKeys.Lst will contain 1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ith a numbered codekey, and LastKeyN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D of the last key made. If you run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you get the next 100 keys in a new CodeKeys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KeyN is set with the new number ID of the last ke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of CodeKeys.Lst made by FWKKM uses 44 by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nd line feed), so a file containing a hundr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easily.  It is normally not necessary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when the keys are sent -- e.g., it may be mor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m a couple of weeks ahead of time, and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ig enough to last a month of regular use.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Keys.Lst files can be combined by the sender or by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re that there is no break in find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o make a new encrypted file in the sa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CodeKeys.Lst, on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 OUTFILE.EXT INFILE1 (IN2 (IN3 (IN4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the name(s) of the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 file extension on OUTFILE, put a peri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filename so that PKZIP won't add a default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CRYPT finishes running, OUTFILE.EXT normal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_byte long FWKEDKEY.ID file which is not encryp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files in the zipfile are encrypted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in FWKEDKEY.ID.  A 10_byte file, KEYCNT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fault directory, containing the key number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ke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ime the same command line is run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CNT, adds 1, gets the next key from CodeKeys.Lst, us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that new key number ID in KEYCNT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who is going to decode the encrypted zipfil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Keys.Lst which contains (among others) the ke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.BAT and FWKDH.COM are placed in the work directory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n, in the same directory with CodeKeys.Lst, on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YP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 file extension on FILENAME, put a peri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filename so that PKUNZIP won't add a default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s the FWKEDKEY.ID file from the zip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key in CodeKeys.Lst, uses that key in un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zipfile, and deletes the used FWKEDKEY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_line help from ENCRYPT.BAT, DECRYPT.BAT, FWKDH.COM, FWKE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WKKM.COM, type  PROGNAME (/*) &lt;enter&gt; , where PROG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rogram ("/*" is optional; it is the standard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FWKCS(TM)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DH.COM, FWKEH.COM, and FWKKM.COM we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KM uses an algorithm which generates the 128_bit "MD5"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by R. Rivest, of 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SA Data Security, Inc. (see RFC1321, April 1992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tatement, "The MD5 algorithm is being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for review and possible adoption as a standard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ng also the work of Colin Plumb (1993),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logical sequences which satisfy the truth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n MD5 hash; the one used here is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and slightly faster than, the one provided by Rive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here of work by Ray Gwinn (1995)(InterNet: ray@gwin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_bit code for the algorithm used in this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Fred Ka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that the code used in FWKKM.COM may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, be derivative of the C program copyrighted (199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 Data Security, Inc. ("RSA"), please note RSA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cense to copy and use this software is granted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dentified as the "RSA Data Security, Inc. MD5 Message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" in all material mentioning or referen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is func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cense is also granted to make and use derivative wor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uch works are identified as "derived from the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, Inc. MD5 Message-Digest Algorithm" in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ing or referencing the derived wor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KM prepares successive keys by recursivel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key (including its key number) to the se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it in generating the new hash used in the ne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menting the keynumber.  The minimum seed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characters, to help obtain variety; if a seed fi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bytes is provided, only the first 4096 byt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o help avoid excessive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KM can number keys sequentially up to key number 9999999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keys it can make in one pass is normal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ze for the CodeKeys.Lst file, allowing 44 bytes p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ecurity is of more concern (but note that on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), a different seed file can be used for generating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s which will be disseminated; lists can be comb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and by the receiver so that coding and deco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zipfile is available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.BAT and DECRYPT.BAT test for the version of FWKEH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DH.COM, respectively, in case future version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CS, FWKED, FWKDH, FWKEH, FWKEDKEY.ID, and FWKKM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W. Ka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