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zIt Pro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CBoard v14.5a and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Other Systems with use DIRx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#1: (815) 886-3233  28800 v.34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#2: (815) 886-9381  28800 v.34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#3: (815) 886-9388  28800 v.34 (subscrib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This program has been used extensively on my system.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confident in it's operation, no warranty of use is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. In plain terms,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, you've probably downloaded hundreds of files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You've probably used the local upload option in PCBoar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your system, or you've used PCBFiler to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nually typed in each file description. But with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ing their own description file, FILE_ID.DIZ and DESC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have a program do all the work for you? Diz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tility to do just that for PCBoard v14.5a and PCBoard 15.x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being used for simple imports, DizIt has been use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rive loss. One large board, with thousands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d lost their description files. Their back-up was gar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down hand entering thousands of files was not their idea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eekend. They simply used DizIt to recover about 95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was done in a matter of hours (and they could at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ters at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zIt Pro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 to 1,500  files may be proces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arch .ZIP and .ARJ files for FILE_ID.DIZ or DESC.SDI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, it will be automatically imported into the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FILE_ID.DIZ or DESC.SDI file is not found, PCB DIR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d compatible format) files can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, great for importing files from captu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ings for other BBS's, file listings from CDROM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limit the length of the descriptio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hing like importing a 40 line description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 files which a description has been sucessfully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your specify. Files for which a fil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found can be left in the current directory or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hold" directory for 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will place the date of the newe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 to 10 different text files can automatically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- Will optionally uncompress and verify the files for vir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SCAN or 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optionally search a PCBoard file .IDX file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 and exclude that file from being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optionally place the date of the newest file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 in the PCB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run as your PCBTEST.BAT file to verify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run to import all files in a directory, o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 selected number of files (plac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import a set number each nightly event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- Optionally rename filename extensions to descrip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sions for files that are unable to be mov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restrict descriptions to 45 character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format to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- Restrict files by age of the file (in days)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 indicates features available in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cess is simple to do, even easi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upload" option of PCBoard, plus offers features tha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upload function doesn't. And best of all, its _FAST_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cription is found DizIt Pro will do no furthe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cept for moving the file to the holding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This allows you to place all your files you want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nd let DizIt Pro search for tho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your PCB Fil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zIt Pro will not search for the FILE_ID.DIZ and DESC.SD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ther than .ZIP and .ARJ, it will quickly scan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ptions to import. Great for importing .GIF, .EXE, .LHA, 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nto your PCBoard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ZIT PRO files into a directory in your path.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in it's own directory if you so choose, but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configure the batch files to make the call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running DIZI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ppropriate archiving programs ar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 For ZIP files, you'll need PKZIP.EXE and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J files you'll need ARJ.EXE. DIZIT makes a call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description files as well as importing your BB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nsure that SCAN or F-PROT files have been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vailable in your DOS path if you will be using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ption of DizI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has been tested with the following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v2.30, PKZIP/PKUNZIP v2.04, SCAN v2.0.2 and F-PROT v2.12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work depending on changes made by thos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zIt Pro configuration file, DizItPro.CFG.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CFG.EXE contained with this archive to edit this file or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,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references. Refer to detailed explanation bel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P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G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:\PCB\MAIN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D:\BBS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D:\I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D:\DIZITPRO\DIZITPRO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C:\PCB\MASTE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number,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rive/path to be used for temporary work area. A RAM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is recommended. Ensure that this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using DizIt Pro. Do not include the trailing "\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rive/path of where files are to be moved to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. This could be your public upload directory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r any other directory you choose. Again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ory exists before using DizIt Pro.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ing "\" at the 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rive/path of where files should be moved if eithe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ESC.SDI is not found. Enter "NONE" on this l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zIt Pro to keep the files in the directory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Full path/filename of the file to which is to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imported. Typically this will be your public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but you may want to instead move th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upload directory so that you may pre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making them public. This file should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hoos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ull path/filename of a comment file you want to hav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IP file. Typically, this may be your "BBS AD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ONE if you do not wish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ull path/filename of a text file to be scan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from for import. File must be in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mat. Enter NONE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 You can also configure DizIt Pro to sear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s, see section on EXTENDED OPTION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Log file for DizIt Pro, records name of files import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file wa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Enable option to include NEWEST FILE: in description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exclude dates for FILE_ID.DIZ or DESC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Enable option to verify disk space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this problem, disable this option (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") until this issue is resolv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Maximum number of lines of description to import. Se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hors like to use the FILE_ID.DIZ as a means of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view about their program, I've seen one program tha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of 30+ lines. You can enter any value (1-99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or enter a 0 to allow full description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Type of program to use for virus scanning. F=F-Prot, S=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=None. You must have F-PROT or SCAN in your DOS pat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Name of an index file to be searched. If filenam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ndex file it will not be processed. This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s who have multiple CD's, just create one 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of all your individual index files. DizIt Pro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an the index file. Enter NONE if you do 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Enter "C" to enter current date in the PCB DIR file or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date of the newest file in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Enter "Y" or "N", determines if 45 character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forced on .DIZ or .SDI imports. If "Y", then if a 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SDI is &gt; 45 characters, the description file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", then the description will be imported, but trunc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45 character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Enter "Y" or "N", select if descriptive file exten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sed for files which are unable to be proc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uploads directory. If "Y", the the follow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used, replacing the .ZIP or .ARJ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VIR - Possible virus fou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DX - File already exists, found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IR - File already exists, found in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NDF - No descrip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then review these files later and rena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ir .ZIP or .ARJ extensions if appropriate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Enter "Y" or "N", select if description should be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File_ID.DIZ or DESC.SDI description exceeds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. If "Y", then description impor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ormatted to the 45 characte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Enter "Y" or "N", determines if output from program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Dizit Pro (ie Scan, PKZip, etc).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"Y" to display out or "N" to sur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Use to restrict the number of days old a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ploading. In this example, the 180 means an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est file date is over 180 days old should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eing imported/uploaded. Enter 365 for 1 year.  E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ish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files to be processed into a temporary fil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only contain files you wish to hav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PRO DIZITPRO.CFG C:\DIZTEMP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-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^          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|          \Wildcard to be used (optional-default="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\ Directory containing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\ Name of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Name you have used for the DIZITPRO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rgam starts, it will read the names of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directory. DizIt Pro will then, if instructed, ad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pecified on line 7 of the DizItPRO.CFG file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can then, if configured, perform a virus sca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r F-PROT. DizIt Pro will unarchive the fil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does not currently unarchive any file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(ie will not unzip a ZIP file within a ZIP file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found, it is moved to you "hold" directory and a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will then check the ZIP or ARJ file to see if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file exists in the ZIP or ARJ file. If the file is not a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rchived file, DizIt Pro will skip to the next proc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found, DizIt Pro will extrac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rary work directory and then begin to add the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Board file directory indicat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similar programs, DizIt Pro will update your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th the file size and the current date of the uploa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 of the PCBoard file directory lis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not found, DizIt Pro will option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dicated in line 8 of the DIZITPRO.CFG file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 If a match is found, DizIt Pro will automatical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rom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izIt Pro has imported the file and description into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list, DizIt Pro will move the fi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directory specified in line 4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extended features of DizIt Pro. Novi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hich to ignore these options until you become familar with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's operations. These options enhance the capability of Diz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powerful for those who have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a sysop, I have added support for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UPDIR. I had a request from a sysop who was using DIZI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0 different directories and wanted a way to send file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out 150 different .CFG files. Now, you can put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UPDIR=directory" (where directory=the directory you w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) before calling DIZIT PRO and this will overrid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dicated in your .CFG file. If you do not have a speci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, do not use it as it may conf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POR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DizIt Pro will search only one text file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if FILE_ID.DIZ or DESC.SDI is not found in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e number of files to be searched to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Change line 8 in the .CFG file to list the name of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p to 10 filenames to be searched. To inform DizIt Pr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is option, enter the filename preceeded by the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r example "%N:\IMPORT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%" character tells DizIt Pro that the filename designate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listing of the actual text files to be search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's DLPATH. If you are using DPROCFG.EXE to create/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, pressing F1 will call up a editor in which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files to be searched. In the example above N:\IMPOR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ext fi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:\DIR\FI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:\DIR\FILE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:\DIR\FIL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zIt Pro was run, it would find that the N:\IMPORT.LST i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earched (FILE.1, FILE.2 and FILE.3) if FILE_ID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contained in the archive file. FILE.1 would be search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2 and finally FILE.3 until a description was foun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as found, DizIt Pro will move the file to the "hold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for manual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, if you were to call 3 different sources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keep a seperate listing for each and then let DizIt Pr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a matching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can be used as your upload processor for user and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PCBTES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%2 == 'ATTACH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ZITPRO\DIZITPRO.EXE M:\DIZITPRO\DIZITUP.CFG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 to do, DizIt Pro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reate a seperate .CFG file for operating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For example, you probably would not need to have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DEX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can quickly serach a standard PCB DIR .IDX file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This is extremely powerful when you combine all your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one large master .IDX file. There is a file named IDX-M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ary Meeker which will let you merge .IDX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one master .IDX file for all my local uploads plus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's. Even with over 100,000 files included in my master file,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can quickly scan the file for matching filenames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Now, when I add files to my system I know that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of anything I alread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IL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in v1.2 is the ability to import files on a random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 handy if you have a directory full of files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m over several days. To use this feature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usual, but instead of indicating the wildcard filenam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xx with xx equals the number of files to randomly impor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PRO DIZITPRO.CFG C:\DIZTEMP /R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lect 12 files at random from the directory C:\DIZ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ess than the number of files indicated are available, DizIt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witch from RANDOM to REGULAR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ing of the error codes, and a brief descrip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RETURN without GOSUB               54   Ba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Out of DATA                        55  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Illegal function call              56   FIELD statem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Overflow                           57  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Out of memory                      58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Subscript out of range             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Out of string space                62 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String formula too complex         63 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No RESUME                          64  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RESUME without erro                67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Device timeout                     68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evice fault                       69   Communication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Out of paper                       70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CASE ELSE expected                 71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Variable required                  72 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FIELD overflow                     73   Advanced featu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Internal error                     74   Rename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Bad file name or number            75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File not found                     76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is released as user support software (aka SHAREWARE)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 to register the program if you don't like it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 (just stop using it). But if you continue to us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fter a reasonable evaluation period of up to 14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ke payment fo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previously distributed DizIt Pro in a fully functio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ppended a marker "-&gt;DizIt Pro"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everal users seem to feel it's better to ste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nd used DizIt Pro to do the dirty work and then ran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marker. End result, people who thought the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dn't want to shell out the $20 to register (here's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ves them literally hundreds of hours of work over tim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pay the $20). Since no one ever knows (besides the sysop)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r not, especially when the marker is removed, I've ma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tarting with v1.5 (sorry folks, I hate to do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dded once the program i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scriptiv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le 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find DizIt Pro to be quite full featured in it's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But to get additional features you'll ne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these new features will automatically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. In addition, the marker "-&gt; DizIt Pro" will no longer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20 and will include unlimited fre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my BBS. Many hours have gone into making DizIt Pr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been asking for. It can save you hours of time i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board locally, and your time saved should more th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0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REGISTER.FRM included with the progra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. If this file is missing, send a check for $20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BS name as this information will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que registration key file. You may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a my support BBS (but please be sure you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my BBS so that I can leave this information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) or via the US Mail. Please indicat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IZ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izIt may upgrade to DizIt Pro at half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etc., I may be reached at my support BBS or by mai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ay send a message to me on the RIME conferences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55", I regularly monitor the messages in the Sysop, BBS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s. I can also be reached via Prodigy at PNSP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mail at bob.neal@corpsoft.com a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 at bob neal@1:2235/8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line with your Visa or MasterCard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CHARGE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- This release is only a day after the previous version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tasks being incremented under Novell Lite 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As it turns out, it wasn't my routine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(that's good news). After lots of digg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code I finally found that the shell to PKUNZ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the problem. Through trial and error I've now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arameter ("-3") on the command line being pass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n my system this appears to solve the probl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no longer increment on a test sample of 200+ files.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nforms PKUNZIP to disable 32 bit instruction us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why it was causing the problem, but nice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d once and for all. This new parameter should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, but if you do encounter a problem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- Added new option to limit the age of files by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. Run DPROCFG to update your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-O parameter to the PKUNZIP command being pa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FILE_ID.DIZ and DESC.SDI. I never though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necessary, after all you can't have two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name in a ZIP. Well, turns out you can, ZIP's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erating systems (OS/2 for example) a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but different case (one upper, one lower)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'd it ends up being a duplicat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routine for the screen save and restore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ed routines. The previous routine would irregular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Lite networks to increment the number of tasks.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or how (Novell was no help), but this is a work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fixing this it seems that the end result i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d restore routine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- Add additional parameter to the command line being pass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to ensure that all files are scan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ile open statement for accessing th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several users report that DizIt Pro would ab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70 if the UPLOAD file was being accessed by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 Pro now properly open file under a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date routine, if a GIF, EXE, TXT, etc was added by Diz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had the use newest date option enabled th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rted with a blank date. File now verifies tha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e and if not found it will us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- Minor upgrade to address some unique 'buglets'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RANDOM file selection mode, the number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is now displayed along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with the reformatting routine. Fou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get stuck in a loop under certain situation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4,000 files processed before I saw the problem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with the NEWEST FILE date routine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the routine was dropping the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with the registration routine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it would report that a registration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- Added option to word wrap if description &gt;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escriptive file extensions. If a file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oved to the new upload directory,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optionally changed to describe wh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n'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VIR - Possible virus fou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DX - File already exists, found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IR - File already exists, found in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NDF - No descrip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ile exists in INDEX or DIRECTORY, file is now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DIR directory indicated in the configuration file (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was being kept in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routine to move the file, this 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ing as program no longer needs to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eature to select files at random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ice if you have a collection of file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hard drive to be uploaded but don't want to d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t once. You can now select how many files a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DizIt Pro is run by using /Rxx (where xx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s to be selected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he character to use to indicate that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 be searched for descriptions from "!" to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of "%" - why didnt' I do this originally? :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!" will still be supported, but you should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to the "%" as future versions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all output from other programs called by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PKZIP, SCAN, F-PROT, etc) was being surpressed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a problem with the program being called,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the error ocurred. I've now added screen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so that the output can be shown, but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stored upon return from the called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ptionally select whether the output is display or sur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Fixed problem with EOF marker being found in imp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the field for the file size in the log and PCB's DI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will now allow filesize up to 99,999,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ow strips out directory names from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processed. These were previously being shown 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ypes (which they were), they are now ignor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ize is now updated after adding the ZIP commen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was previously read before the ZIP comment was ad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used a slightly different file size to b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B DIR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option, you can now select if the 4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 in the .DIZ and .SDI is enforced or no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sion, if the size was &gt; 45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was ignored. You can now select if this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f not, the description file will be imported bu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