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-     D I Z F I N D      v. 1.01      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find v1.01 is a shareware program made by Eric Van Hy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ripled only for multiple directories scanning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"Add_Real_Date" which add the real date of an archiv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ForceDate" parameter (see explanations on the DizFind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warning message, no advertissement when running, just th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registered version' on the screen when running and in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make a RBBS-PC Master Directory FMS form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directory with up to 5000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pen compressed files in .ZIP, .ARJ, .SDN, or .LZ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R and UC2 format will be added as soon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programs must be in the Dos path to be find (if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dd ".;" in first position of the "Path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rib.exe' must be in your Dos path too for the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f the read-only attribut find on any 'file_id.diz' files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your path, the program will continue but if it find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running it will halt and your time will be l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 is generated each time the program is run (DizFind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ine with the date and the name and version of the program with unregis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'+' for regist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lines signaling errors, beginning and ending of each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ime at the beginning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zFind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Beginning Of DizFind.Log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2:49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2:50  begin of file_id.diz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29  end of file_id.diz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29  begin of index buil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30  end of index buil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30  begin of index so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30  end of index so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30  begin of file 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30  end of file 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30  zip:   77  arj:   28  lzh:    2  other:    7  total: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3:32  end of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7:39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7:39  Help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8:19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8:19  line "FirsCode" not found or incorrect value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8:38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8:38  line "Header" not found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8:52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8:53  line "Unknowcode" not found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9:02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9:03  line "Comment" not found or too long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9:11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9:12  line "Date" not found or invalid value found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9:19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9:20  line "File" not found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9:36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19:37  line "Sort" not found or invalid value found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20:01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20:02  line "ForceDate" not found or value is invalid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20:36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20:37  line "ScanExt" not found or value is invalid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21:07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:21:08  line "LzhExe" not found or value is invalid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:04:40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:04:40  begin of file_id.diz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:04:40  end of file_id.diz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:04:40  No file found or no line "DIR =" in cfg_file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ursday 2 Fev 1995, DizFind v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1:51:21  begin of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1:51:21  begin of file_id.diz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1:52:00  end of file_id.diz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1:52:00  begin of index buil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1:52:01  too many files (max is 5000) - Program ha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End Of DizFind.Lo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only about 160 Kb of Dos memory. If you h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t (only archiver programs can make this possible)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 and I'll produce a Protected mode version in a very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FIND.EXE  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FIND.DOC       This one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FIND.CFG      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rchive : DIZDI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 in the archive : 03-19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is fields are hard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at position 1  to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     at position 12 to 22 (right justified to column 2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      at position 24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is fields are calculate by the program with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ntered in the DIZFIND.CFG (see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at position 34 to ??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 at position ?? to ??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your RBBS-PC for valid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needed (and required) are written in a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FIND {/?} | {/CFG[Path]cfg_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      :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G[Path]cfg_filename: the name of the .CFG file to use with ou with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Ok  /  1 = help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no archiver program found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no config file / parameter not found or invalid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impossible to cre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too many files (max is 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unable to create or open DizFin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no file found or no "DIR =" in cf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= Program terminated by operator using "Ctrl-Bre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n't launch this program from a read-only device or directory (tempor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is created in the current directory and file_id.diz are extract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urrent directory too)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have a file with the same filename as the output file, it will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ased at the begining of the program (be carrefull)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but his fee is very nice because it's just 5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cence (for commercial use or group licence, please contact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give you access at all future versions until version 2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xx will be bug fixes and little things like new compressors added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reserved for major improvement of new features which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rewrite major par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Name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________________________  Occupation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    ________________________  Aka Address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         ________________________  State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         ________________________  Country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hone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DIZFIND?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    ( ) Cash  ( ) Check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ke Check/MO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 Eric Van Hy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Enclosed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ead and agree to the terms set forth in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with this software package.  I understand that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ntitle me to any form of ownership rights, and that Eric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fte is the sole owner and developer of DIZ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this registration at one of my netmail adress (see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) or at my personnal adress by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Van Hy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Rue des Hirond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20 MORAN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version will be leave on Hold on my system for freq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your money and have deposit it at my bank (with a so small fe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nd it to you by crash-mail without lose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initial relea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: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pty 'file_id.diz' no more lock up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em with tab characters in "file_id.diz" i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em with 'startcode = 80' i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need of the '/R &gt; nul' parameter to turn off ex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, this is yet inside the program and will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ors using dos routines for thei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is yet at least _one_ space between description a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ttle changes on DIZFI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ng in log file, name of each director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 could be stopped at any time using "Ctrl+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with unknow compressor (and self-extracting .EXE fi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_id.diz") are yet stored in DizFin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registered users, if ForceDate = Y is set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n Dizfind.log : Add_Real_Date that if set to Y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al date of the disk file_archive at the end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format "(Archive date MM-DD-YY)" or "(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-MM-YY)" depending on the DateForma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ITES /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is Masson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22/15@fidonet or 8:954/910@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'S BBS - 33-5139-7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REGSITE or SUPPORT SITE on your country or state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irect or consequential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any other reason,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cal laws do not permit any of the statements made above, or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with any of them yourself, then you are not licens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questions and suggestions are appreciated by the autho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c Van Hy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:954/910.2@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320/22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:173/209@Franc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:320/9@Spark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Viking BBS, +33-169-348-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DIZFIND can be requested under the Magic DIZ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t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