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DOC                                            THE CELLAR DOOR MODS 9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rom stock RBBS CONFIG.DEF files to the CDOR version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you run the CDOR version of CONFIG.EXE.  The CD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FIG.EXE looks at the version number in your CONFIG.DEF file an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CDOR modified CONFIG.DEF file, it will default custo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determined values.  When you run the CDOR version of CONFIG.EX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CONFIG.DEF file, save it, then thereafter the CDOR version of 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d the CONFIG.DEF and look at the version in the CONFIG.DEF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know' it is a CDOR CONFIG.DEF file and read in what you have set for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Reversal of this is NOT POSSIBLE, in other words, once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OR version of CONFIG.EXE on a CONFIG.DEF file and save it, the stock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FIG.EXE will say that you do not have a 17.4 version CONFIG.DEF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.  To go back to stock, you will have to manually edit the CONFIG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the first characters from "17.4CDOR" back to "17.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aving a config file using these mods, your saved config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ut each parameter on a separate line.  This will have no eff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 and is for future expansion and support for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less to say, backup your old CONFIG.DEF file(s) before you make th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E CONFI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NFIG option that requires attention for the CDOR mods is ma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SYSOP's Public First Name --------------------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YSOP's Public Last Name --------------------- M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SYSOP's office hours ------------------------- 1730 - 2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5. Page SYSOP using printer's bell 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 set this to YES, then your defaul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ep and you will not hear the special f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phone ring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Go off-line whenever a DISK FULL occurs 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Prompt bell default is ----------------------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8. Maximum time per session (in minutes) --------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hould be set to the highest bank time allowed as se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RD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Maximum minutes per day ----------------------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Factor to extend session time for uploads ---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# Months of inactivity before user deleted --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Name of RBBS-PC shown initially is -----------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3. Foreground color (for color monitors) is -----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4. Background color (for color monitors) is -----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se Colors have NO EFFECT in the CDOR Mo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5. Default extension for Batch Files ------------ 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should be the filename ext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file language your operating system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6. Your CONFIG.SYS contains 'DEVICE=ANSI.SYS'----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needs to be yes to allow DISPLAY of ANS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. Control character for SMART TEXT -------------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. File with automatic operator page parameters - C:SYSTEM\AUTOPAG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. Personal mail notification level at logon is - NEW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CDOOR mods automatically tell the caller if there are 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you should set this to anything other than &lt;none&gt; f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0. Seconds to wait for caller's ANSI detect ----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You must enable ANSI Detect for ANSIChat to detect 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You must enable ANSI Detect for RIP det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. Remind users of messages that they left 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2. 'Who's On' command shows Off-line Callers? 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enabled, this will show names on all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. Remind users of their user preferences? 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. Enable download of new files at logon 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. Default user page length is ------------------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6. Maximum number of lines allowed per message --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you are allowed up to 199 lines p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. Is system 'welcome' interruptible? 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. Are system bulletins to be 'optional'? 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9.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was "Type of PC RBBS-PC will be running on?".  The CDOR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only for IBM and Compatibles, PC/XT/AT/PS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. Symbols to use for SysOp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List comments ------------------------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List CALLERS log ---------------------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Recover a message --------------------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Erase comments -----------------------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User maintenance ----------------------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Toggle Page bell ---------------------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Exit to DOS ---------------------------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FMS Maintenance -----------------------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 is an added feature of the Cellar Door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. Symbols to use for MAIN menu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nswer Questionnaire --------------------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ulletins -------------------------------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)omments --------------------------------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)oor subsystem --------------------------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)nter message ---------------------------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)iles subsystem ------------------------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)nitial welcome -------------------------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)oin a conference -----------------------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)ill messages ---------------------------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)perator page ---------------------------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)ersonal mail ---------------------------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)ead messages ---------------------------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)can messages header --------------------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)opic MSG scan -------------------------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)tilities subsystem ---------------------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)iew conference mail --------------------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)ho's on other nodes --------------------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)oodbye ---------------------------------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Library Functions are DISAB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. Symbols to use for FILE menu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)ownload a file -------------------------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)oodbye ---------------------------------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)ist file directory ---------------------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)ew file search -------------------------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)ersonal files --------------------------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)earch files ----------------------------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)pload a file ---------------------------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)erbose archive list --------------------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3. Symbols to use for UTILITIES menu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ank Time -------------------------------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)ho Uploaded What? ----------------------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)lock (time) replaced by Who Uploaded What?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)cho ------------------------------------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)ile x-fer protocol --------------------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)raphics --------------------------------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)ines per page --------------------------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)sg margin setting ----------------------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)assword change -------------------------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)eview defaults -------------------------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)tatistics ------------------------------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)oggle ---------------------------------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)ser log scan ---------------------------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. Symbols to use for glob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)elp on-line ----------------------------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)help on-line (=H) ----------------------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)uit this part --------------------------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)Expert toggle on/off -------------------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. Show section in command prompt ------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6. Show commands in command prompt 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7. Restrict valid commands to current section 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8. Is system 'news' interruptible ------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mod allows you to select if you want a "press any key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 or a "More [Y]es,N)o...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9. Log to CALLERS.TXT file --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 want to also log to a text file all activity that is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our CALLERS.DEF file, then turn this optio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40. # of lines for extended file descriptions ----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 want to enable FILE_ID.DIZ extended upload de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you must enable extended file descriptions.  5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mmended.  If the FILE_ID.DIZ description is lon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you specified here, the extended descrip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1. Field used to identify users ----------------- 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2. Field used to distinguish users with same ID--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3. Start position identifying personal downloads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4. Field length to identify personal downloads --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5. Prompt for first part of personal identifier -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6. Prompt for last part of personal identifier --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7. Enforce upload/download ratios ------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8. RESTRICT users by SUBSCRIPTION date -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9. Security level when SUBSCRIPTION expires -----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. Days before expiration to warn callers -------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1. Default # days in SUBSCRIPTION PERIOD -------- 3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7 through 51 are arbitrary and controlled by PASSW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2. Turn printer off after each recycle 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53. Inhibit 'Thanks For Calling' Message 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option USED to be the MUSIC op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ant the same old (CDOR modified) "thanks...call ag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displayed, then make this option no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anything displayed after the G key is hit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PILOG files are displayed, then select yes. 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od is for those who want to incorporate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I EPI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54. BUFFER SIZE used when displaying text files --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O NOT CHANGE!  Leave at 3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55. Stack space to be made available ------------- 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O NOT CHANGE!  Memory constraints for the CDOOR mods is CRIT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hanging CONFIG 55 from 2048 to any other value may cause "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tring space"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6. File shown users when SysOp wants system next  [Not Implemen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7. Ask users their (What is your ...) ----------- City a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8.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59. BUFFER SIZE for writes on internal protocols - 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kept low for str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60. Voice Synthesizer support --------------------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LL voice synthesizer support has been removed from these m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1. Drive and file describing 'bulletins' is ----- C:BULLETIN\BMAIN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2. Number of active 'bulletins' ----------------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3. Prefix used to name bulletin files is -------- C:BULLETIN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. Drive and path (optional) for 'help' files --- C:HELP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5. Prefix used to name three major 'help' files - HELP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6. Extension for help files of individual cmds -- 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7. HELP file when callers CATEGORIZE uploads ---- UP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8. Name of 'newuser' file shown to new users ---- C:TEXT\NEW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69. Name of 'welcome' file shown at logon -------- C:TEXT\WEL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can also be the WELCOME files LIST fil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, RBBS will look for WELCOME.LST first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exists, read the list of files you put in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as welcome screens, on after another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a filename EXTENSION if you want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0. The SYSOP's command menu is named ------------ C:TEXT\MENU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1. The MAIN system menu is named ---------------- C:TEXT\MENU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2. The file subsystem menu is named ------------- C:TEXT\MENU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3. The utilities subsystem menu is named -------- C:TEXT\MENU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4. Menu that lists available conferences is ----- C:TEXT\MENU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5. Menu that lists questionnaires available is -- C:QUESTION\MEN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6. Drive/path for optional questionnaires ------- C:QUESTIO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7. File with main SYSOP-supplied user interface - C:TEXT\MAIN.P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8. Allow menus to pause in the middle 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9. Drive/path where macro files are stored ------ C:MACRO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. Extension of macro files --------------------- .M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1. File containing invalid user names ----------- C:SYSTEM\TRASH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2. Name questionnaire required of ALL callers ---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3. Name of 'pre-log' file ----------------------- C:TEXT\PR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4. Name of questionnaire required of new users -- C:QUESTION\RBBS-REG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5. Name of 'epi-log' questionnaire -------------- C:QUESTION\EPILOG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6. System file containing messages is named ----- C:MAINM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7. System file for recording users is named ----- C:MAINU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8. System file for comments to SYSOP is named --- C:COMMENTS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9. Record comments as private messages -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0. System file for 'callers' is named ----------- C:NODE1\CALLERS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1. Extended logging to 'callers' file --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2. Wrap-around the 'callers' file --------------- [Not Implemen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3. File controlling scan for mail waiting ------- C:SYSTEM\CONFMAIL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4. Max # of work variables in ques/macros -------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5. List of callers files for each node stored in  C:SYSTEM\CALLLST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6. Seconds to display copyright of RBBS ---------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7. Prevent callers from quoting in a reply 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98. Omit User's Name from UPLOADLG.DEF 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is an ADDED CONFIG parameter to the CDOR M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99. Add User's Name to Upload Dir -------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is an ADDED CONFIG parameter to the CDOR M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00. Show transfer time when Listing Files 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will enable the display of transfer time when l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. Is the 'door' subsystem available? --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. The 'door' subsystem menu is named ----------- C:TEXT\MENU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3. File built dynamically to open a 'door' ------ C:RCTTY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4. When a 'door' closes, re-invoke RBBS-PC via -- C:R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5. Drive/path to look for COMMAND.COM on -------- C:\R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6. Use the DOS 'CTTY' command to redirect I/O 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7. Door Program to check users at logon ---------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8. Logon door required of new users &amp; security &lt;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9. Name of control file for doors --------------- C:SYSTEM\DOORS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1. Pseudonym to sign on remotely as the SYSOP --- SECRE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22. ESC key logs SYSOP on locally without passwor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3. Minimum security level to log on RBBS-PC 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4. Default security level for new callers 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5. Security level for SYSOP -------------------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6. Minimum security level to see SYSOP's menu -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7. Minimum security to leave extended description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. Max # security violations before disconnect -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Levels on the Cellar Door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- lock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-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 - regula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 - door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0 - adul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 - con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0 - visiting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-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9. Security level for SysOp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List comments -----------------------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List CALLERS log --------------------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Recover a message -------------------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Erase comments ----------------------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User maintenance --------------------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 Toggle Page bell --------------------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 Exit to DOS -------------------------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. FMS Maintenance -----------------------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 is an added feature of the Cellar Door M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. Security level for main menu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nswer Questionnaire 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ulletins ------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)omments -------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)oor subsystem --------------------------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)nter message --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)iles subsystem 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)nitial welcome 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)oin a conference 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)ill messages --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)perator page --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)ersonal mail --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)ead messages --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)can messages header 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)opic MSG scan -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)tilities subsystem 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)iew conference mail 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)ho's on other nodes 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)oodbye --------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1. Security level for file menu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)ownload a file 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)oodbye --------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)ist file directory 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)ew file search ----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)ersonal files -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)earch files -------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)pload a file ------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)erbose archive list 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2. Security level for utilities menu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ank Time ----------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)ho Uploaded What? -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)cho ---------------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)ile x-fer protocol 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)raphics -----------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)ines per page -----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)sg margin setting -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)assword change ----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)eview defaults ----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)tatistics ---------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)oggle -------------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)ser log scan ------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3. Security level for GLOB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)elp on-line ---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)help on-line (=H) 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)uit this part -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)Expert toggle on/off 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4. Max # of password changes in a session ------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5. Minimum security for temp. password changes 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6. Minimum security to overwrite on uploads ---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7. User's security exempted from 'packing' ----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8. Default security to read new PRIVATE messages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9. Default security to read new PUBLIC messages 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0. Minimum security to change msg.'s security -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41. Reformat FILE_ID.DIZ Text for Upload Desc 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2. Drive/path where personal files &amp; dir stored - C:\RBBS\PRIVAT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3. Name of Personal Directory ------------------- C:\RBBS\PRIVATE\PRIV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44. Print Origin Line in NETMAIL Messages 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5. Files with download security are listed in --- C:SYSTEM\FILE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6. File name with privileged group passwords is - C:SYSTEM\PASSW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7. Concatenate multi-file ASCII downloads 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8. Min SECURITY to CATEGORIZE uploads ---------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9. Min security level to view new uploads 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. Security level exempt from 'epi-log' file ----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2. Min. security for old caller to turbo logon --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3. Min. security to describe an existing file -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4. Help file to display for a security violation- C:HELP\SECVIO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5. Time lock on DOORS and DOWNLOADS -------------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6. Min. sec level exempt from auto-update of sec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7. Min security to READ &amp; KILL all messages ---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8. Do not display lines in MSG's beginning with - SEEN-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9  Min. sec level to do personal uploads --------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0. Let messages have multiple recipients 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61. Maximum number of concurrent RBBS-PC's  ------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specify up to 99 nodes for 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2. Operating environment ------------------------ DESQ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63. Use Extended CONFMAIL.DEF file(s) ---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 have set up Extended CONFMAIL.DEF files, the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l RBBS you hav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4. Number of records in the users file ----------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5. Number of records in the message file -------- 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66. Maximum number of messages allowed ----------- 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MAX number of messages allowed is 5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8. Default extension for compressed files -------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9. Additional extensions for compressed files --- .ARC.ARJ.COM.EXE.GIF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0. Message file GROWS in size as messages added 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1. Name (prefix only) of distribution lists menu- DIS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2. Drive/path where distribution lists stored --- C:SYSTEM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3. MSG sec can be (U=public,R=private,P=password) U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74. Show Times Downloaded when Listing Files -----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is an added feature to the CDOR mods.  See CDOOR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S DOWNLOADED MOD, before enabling this o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75. Update Times Downloaded while Caller on-line -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is an added feature to the CDOR mods.  See CDOOR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S DOWNLOADED MOD, before enabling this o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76. Allow SmartText in Messages ---------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et as you des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77. Write Fido Style Messages 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 want a Fido style message (*.MSG) created for net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his option to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78. Netmail Subdirectory ------------------------- C:\BINKLEY\NETMAIL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 set CONFIG #177 to YES, then tell RBBS where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MSG fil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79  Set Netmail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Options are set for NetMail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. Set message Private ----------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. Set message as CRASH flavored 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). Set message as RECEIVED 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). Set message as SENT 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). Set message to KILL SENT -----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). Set message as LOCAL ---------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). Set message as DIRECT 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). Set message as RETURN RECEIPT REQ'D 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working knowledge of NETMAIL messages is required fo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80  Netmail Address ------------------------------ 1:318/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 set CONFIG #177 to YES, then enter YOUR addres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1. Pack C:MESSAGES\NETMAILM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2. Rebuild C:MESSAGES\NETMAILU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3. Print C:MESSAGES\NETMAILM.DEF 'header'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4. Renumber messages in C:MESSAGES\NETMAILM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5. Repair messages in C:MESSAGES\NETMAILM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6. Make all users answer required qu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7. Check FMS 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8. Check Personal Download 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9. Set most critic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0. Set parameters new to RBBS-PC Version 17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1. Reset active printers for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2. Make user pref. on highlighting match col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93. Make all users reselect all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will force all users to reselect ALL their preferences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they lo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94. Make all users reselect graphics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will force all users to reselect thei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ferences next time they lo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95. Make all users reselect protocol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will force all users to reselect thei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ferences next time they lo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96. Make all user graphics preference AutoDet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will automatically change ALL of your user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ference to AutoDetect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1. Drive available for uploading files to ------- C:\RBBS\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02. File name of Upload Directory  --------------- 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or best results, use your main FMS file as your Up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3. Drive/path where Upload Directory stored ----- C:DIR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4. Drive(s) available for Downloading ----------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05. Allow File Attaches to Messages -----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option enabled file attaches t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206. Path to Store Message File Attaches ---------- C:ATTACH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pecify to path to store files attached to messages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207. Path to Store Deleted Message File Attaches -- C:ATTACH\HOL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pecify where to put files of deleted messages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208. List, change, add, delete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UPLOAD Dir = C:\RBBS\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OWNLOAD Dir = C:\RBBS\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FM mod will find all other files using F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9. Extension for file directories ---------------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0. Alternate extension for directory files ------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1. Name (prefix) of directory of directories ----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2. Omit directory of directories in N)ew cmnd. 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3. Copy all upload descriptions to 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4. Name of master File Management System dir is -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15. Limit file searches to master FMS dir only 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6. Default category code for uploads ------------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7. File containing valid directory categories --- C:DIR\DIR.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18. Limit search for 'ALL' dirs to directory ----- @C:DIR\MAIN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AIN.LST should have the same FMS file as listed for CONFIG 20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9. Max length of description of uploaded file ---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0. Drive/path(optional) for directory files ----- C:DIR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1. Communications port to be used by RBBS-PC ----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2. # of seconds to wait for modem to initialize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3. Seconds to wait before issuing modem commands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4. Number of rings to wait before answering ----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5. Set modem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the modem ------------------------------ 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ize the modem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TE0M0Q3\V1X3S0=254S2=255S10=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 number of rings ------------------------ ATS1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wer the phone ----------------------------- ATQ3X3V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 the phone off the hook ------------------ ATQ3E0M0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 the modem's firmware ------------------- AT&amp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ize the modem's firmware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T\J0\G0\Q3\N3\V1&amp;C1&amp;D3E0V1M1S0=0&amp;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to modem's firmware -------------------- AT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6.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7. Issue modem commands between rings 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28. Baud rate to initially open modem at --------- 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You may select Baud rates all the way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7600.  When you select this option,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ud rate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9. Log off user who are idle for ---------------- 12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0.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port for DUMB MODEMS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2. # seconds to wait after dropping DTR --------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3. File with PROTOCOL definitions --------------- C:XFER\PROTO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4.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as Auto-download Detect - support removed from the CDOR m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5. Require non-ASCII protocol for BASIC files 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6. Recycle if no calls are received within ------ &lt;Don't recyc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7. Leave modem at initial baud ---------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1. Restore initial parms. after change to N/8/1 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2. Minimum baud required of new callers ---------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3. Minimum baud required of old callers ---------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4. Modem flow control uses Clear-to-Send (CTS)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5. Modem flow control uses XON/XOFF 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6. Seconds to wait for carrier after answering --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247. String to Identify CALLER ID Number ---------- NUMB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48. String to Identify CALLER ID Name ------------ 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49. String to Identify CALLER ID BLOCKED ---------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50. Allow Blocked CALLER ID Numbers Access 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51. Use CALLER ID NAME for logon 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247-251 Control Caller ID Features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r ID, then set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252. Minimum Security to do PUBLIC File Attach ----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is the security required to attach 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UBLIC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253. Minimum Security to do PRIVATE File Attach ---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is the security required to attach 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RIVAT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1. Time of day to exit to DOS -------------------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2. Net mail to invoke is ------------------------ BINKLE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3. Command for intermediate host to ECHO --------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4. Command for intermediate host NOT to ECHO ----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5. Who echoes what a remote caller types? -------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6. String to acknowledge line in ASCII upload ---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7. Name of sorted file list used in up/download - C:DIR\FID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8. Name of locator file used in up/download ----- C:DIR\LID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69. FMS Lines to Display Before Pause ------------ &lt;no pau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et the number of lines you want searched before RBBS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iles Searched Thru..." when searching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270. View Conference Mail Display ----------------- Both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you can tell RBBS to display just the Name/Number of a 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the 7 character or less "stock" name or both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1. Let new users set their preferences -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2. Skip Mail check on Log on 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 want to have your callers go strai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menu, change this to YES.  The Welcome,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other files will still be shown, jus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will not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283. Skip Conference Mail Check at Log on 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controls the prompt to callers to check con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 and personal uploads.  If set to NO, the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board a caller joins will give this prompt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ntended for subboards which have conferences below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284.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85.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86.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87.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88.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9. New users message margins default to --------- [Not Implemen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0. Add new users to USERS file ---------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1. Let new users on even when USERS file full 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92. Default max number of minutes can Bank -------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urther controlled by PASSW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293. Default Printer for Logging -----------------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option allows you to select which printer to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ging callers.  Advanced printer error check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check for a READY PRINTER when RBBS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f at anytime an error occurs or if RBBS never det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y printer, then RBBS will automatically turn off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ging until the next re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01. Drive/Path for Internode Chat swap file ------ C:\TEMP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you MUST specify a Drive and Path for the Inter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t Swap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02. Netmail User List ---------------------------- C:\BINKLEY\FIDOUSER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 are setting up a NETMAIL subboard, then tell RBBS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 for your main front end FIDOUSER.LST file creat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list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03. Drive/Path/FileName of Language File --------- C:\RBBS\RBBS-PC.L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pecify the location and file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BBS-PC.LNG file.  If this file i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BBS will not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04. Drive/Path for V)iew feature ----------------- C:\RBBS\TEMP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path is also used to copy files from a CD-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05. Local NETMAIL User List ---------------------- C:\RBBS\SYSTEM\FIDOUSER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Have this file for maintaining your own "frequent callers"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ddresses instead of using the main one in CONFIG #3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06. Door Drop file to create when VIEWING --------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ome file viewers can use a door drop file.  If you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f them, set 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07. Drive/Path of Chat Log Files ----------------- C:\RBBS\CHAT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 are planing on logging your chats, tell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be sto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08. Send Internet Fido Style Messages to --------- Original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lease read the docs for this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09. Name of RIP ICON File for Download ----------- C:\RBBS\UPLOAD\CDORICON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nter the path and filename of your ICON ZIP file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0. Symbols to use for Library menu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rchive a Library disk ------------------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)hange Library disk ---------------------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)ownload a file -------------------------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)ist a file directory -------------------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)earch files ----------------------------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)erbose archive list --------------------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1. Security level for Library menu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rchive a Library disk ------------------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)hange Library disk ---------------------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)ownload a file -------------------------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)oodbye --------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)ist a file directory -------------------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)earch files ----------------------------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)erbose archive list --------------------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2. Drive/Path of archive utility ----------------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13.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option used to store the library archi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1. String to turn ON Graphic Emphasis ----------- [27][1;37;44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2. String to restore normal text (Emphasis OFF) - [27][0;37;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23. FileName Color in Directory Listings ---------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24. FileSize Color in Directory Listings --------- Bright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25. FileDate Color in Directory Listings --------- Normal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26. Description Color in Directory Listings ------ 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above colors used to be the first 4 colors for RBB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martText.  They now control the colors of you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27. Caller's Background color --------------------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or best results leave this at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28. Default Local Display Page Length 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29. Extended Description in Directory Listings ---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above color is for the extended descriptions.  When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config if this color cannot be found, it will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as the color specified in CONFIG #3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30. SysOp's Color for special menus -------------- [27][0;40;37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is the color that RBBS will use when placing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NU0 and SYSOP5.MNU screens.  It should at lea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background color as your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31. Clear the Screen while listing files 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will set the BBS to clear the screen for each pagefu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listings while listing files.  If the caller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is NONE or MONO, this option will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32. Show Menu when ENTER pressed at Command Prompt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 want the current menu redisplayed when a caller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ENTER key at a command prompt, set this to YES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e, if set to NO the command prompt will be re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following options are ALL GLOBAL, you only need to s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MAIN RBBSxxPC.DEF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41. Allow Comments in Subboards/Conferences 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 do not want COMMENTS in subboards or conferenc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his 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42. Clear Screen before ALL Menus and Screens 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will automatically Clear the screen before any file f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hown to a caller with ANSI or RIP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43. Pause Screen after ALL Bulletins 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option will force a one time pause after a caller read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44. Leave modem ON hook after logoff 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option keeps the modem ON HOOK when RBBS recycles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r logs off or drops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45. Allow 8-N-1 calls only ---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 only want callers calling in with 8-N-1 parity then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46. Log internode chats ------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o log your callers internode chats, turn this option on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logs chatters, then the callers will be notified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 the chat session that they are being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47. Log Off only for too many Sec Violations -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option will keep callers who have too many security vio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ne session from being locked out.  If set to YES, then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be logged off.  Use this at your discre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48. Prompt to Kill personal Mail after reading 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set to YES, this option will display a short reminder to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onal mail after the message receiver has read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49. Suspend TIME while reading messages 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this option is set to YES, then ALL callers will have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to read messages.  This has the same effect as SYSOP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which the callers time on line is "frozen" during the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50. Suspend TIME while reading bulletins 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this option is set to YES, then ALL callers will have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to read bulletins.  Works just like #3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51. Clear Screen before display of each message --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 want to have the screen cleared before each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for ANSI or RIP callers, then set this option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52. Suppress GIF dimensions in upload description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 want RBBS to automatically add GIF dimensions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(WIDTHxHEIGHTxCOLORS) then set this option to YES. 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S, then RBBS will automatically resize the descriptio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ller is allowed to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53. Set Options New Users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option will allow you to set the options a NEW USER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the log on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. Use ANSIEditor ----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. Read New Mail at Logon 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. Read New Bulletins at Logon 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. Check New Files at Logon 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. Extended Directory Displays 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). Upper Case Only ---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). Prompt Bell -------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). ANSI Music --------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). Lines Per Page ----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). Erase More Prompt -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). InterNode Chat Availability 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). TurboKeys ---------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). Graphics Preference 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). Protocol Preference 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54. Set New Users defaul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option allows you to set the defaults for options a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allowed to set via CONFIG #35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. Use ANSIEditor ----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. Read New Mail at Logon 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. Read New Bulletins at Logon 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. Check New Files at Logon -----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. Extended Directory Displays 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). Upper Case Only ---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). Prompt Bell -------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). ANSI Music --------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). Erase More Prompt -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). InterNode Chat Availability 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). TurboKeys ---------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55. Set New Users defaul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option allows you to set the default graphics for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o NOT allow new users to select their own graphic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use this option, then it is recommended that you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of the AutoDetect numb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</w:t>
      </w:r>
      <w:r>
        <w:rPr/>
        <w:t>Normal Text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GRAPHICS�   Red  � Green  � Yellow �  Blue  � Purple �  Cyan  �  Whi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NE   �   30   �   35   �   40   �   45   �   50   �   55   �   6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ONO   �   31   �   36   �   41   �   46   �   51   �   56   �   6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NSI   �   32   �   37   �   42   �   47   �   52   �   57   �   6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UTO   �   33   �   38   �   43   �   48   �   53   �   58   �   63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IP    �   34   �   39   �   44   �   49   �   54   �   59   �   6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</w:t>
      </w:r>
      <w:r>
        <w:rPr/>
        <w:t>Bold Text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GRAPHICS�   Red  � Green  � Yellow �  Blue  � Purple �  Cyan  �  Whi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NE   �   65   �   70   �   75   �   80   �   85   �   90   �   9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ONO   �   66   �   71   �   76   �   81   �   86   �   91   �   96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NSI   �   67   �   72   �   77   �   82   �   87   �   92   �   97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UTO   �   68   �   73   �   78   �   83   �   88   �   93   �   9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IP    �   69   �   74   �   79   �   84   �   89   �   94   �   99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56. Default New User Protocol --------------------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option allows you to set the default protocol for NEW USE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o NOT allow new users to select their own protocol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letter of the protocol as defined in your PROTO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57. Blank the Screen while idle 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this option is set to YES, then RBBS will clear the scre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minutes when waiting for calls and MENU0 is displayed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no effect for systems running on FrontEnds such as BinkleyTe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nt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58. Log Local Callers --------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 do not want to log LOCAL calls to your BBS, then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to NO, otherwise, all local calls, INCLUDING THE SYSOP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logged to the CALLERS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59. Carry user's record over when joining SubBoard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option will reset a callers Uploads and Downloads,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all to 0 when this option is set to NO.  This option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Boards you might have which have different file areas and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.  If you have SUBBOARDS which use the SAME FILE SYST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MAIN board, then be sure to set this option to YES o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allers can get FREE DOWNLOADS by joining and unjoi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-joining a subboard.  If this option is set to NO then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t be allowed to UNJOIN a subboard.  Because of the wa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 works, this option may require some sysop management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ES - use at your discr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60. Reset user's registration date when expired 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option controls how you want your subscribers subscrip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d when their subscription expires.  Normally, the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will always remain the actual date the user first logged 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is is set to reset the users subscription when their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ires, then the new subscription date will be the actual 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cription exp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CONFIG.DOC!  Please continue with CDOOR.DOC with your 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