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DOC   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r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- This is the WILDCAT 3.9 USERINFO.DA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creates this file, it will als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USERINFO.DAT file is alway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DOORS.DEF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ong Door Name (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ame of Door                    (Stock Parame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n Sec to use door             (Stock Paramet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stionnaire                    (Stock Paramet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thod to Invoke                (Stock Parameter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atch File to Run               (Stock Paramet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Password on return              (Stock Parameter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ile to Display afterwards      (Stock Parameter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x Time in Door                (Stock Paramet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Door Dro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og 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on, all references to DOORS.DEF parameter numbers will b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treat the stock parameters the same with the exception of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naire.  You can instead specify a file to display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file is not in your QUESTION subdirectory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parameter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SERINFO.DAT/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U", then the USERINFO.DAT file WILL be read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for any changes a door may have made to it.  Ditto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"R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nment.  If a door is flag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urity Level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umeric value representing the highest security level a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a caller's security level after the door is complete. I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 to change the security level to a value higher than se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, then this parameter will be the caller's new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OUTx.DEF, DOOR.SYS "R" and USERINFO.DAT "U" file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