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Resume v1.02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PCBoard 15.21 Download Resum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Written by Pedro Chav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MSmac BBS(R) 351-61-314336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ternet - pedro.chaves@msmac.atlantis.puug.p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Written in PCBoard Programming Language v3.1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CBoard v15.21 is required to run this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RESUME.PPE v1.02 - Compiled on this date of 10-07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 Thanks for taking the time to download RESUM10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files should be contained in RESUM102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    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.FRM        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.DOC       - Resu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ME.DOC        - installation instruc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ME.CFG     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ME.PPE        - Download Resu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.PPE         - War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LOST.PPE      - Carrier L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.PPE         - Event program to delete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.BAT         - Ex. of the even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ny of these files are missing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mac BBS(R) (351-61-314336) and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sh copy of RESUM10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FREQ from 2:362/6 (MAGIC NAME = RES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ired to see your users flag or download files, and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IER LOST... Ok now you have this program. When this app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names are stored, and on the next call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me. They don't need to flag the files again. Another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upplied to warn the users, that they hav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connection, and they may resume/list/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ing this PPE is very simple.  Use PCBSETUP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CBOARD.DAT file.  Highlite the "B) File 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press the enter key, now will need to Highl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) Configuration Files" again press the enter key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down until you have highlited the filename/Lo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MD.LST file.  Once this file has been highlite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F2" key to edit this file.  You will need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to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ME        10     C:\PCB\PPL\RESUME\RESUM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your INTRO file and place the INTRO.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CLS@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&gt;   !C:\PCB\PPL\RESUME\INTR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your PCBTEXT file and place the CARRLOS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line #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&gt;   !C:\PCB\PPL\RESUME\CARRLO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reate a Sub-Directory WORK to store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&gt;   WORK         &lt;DIR&gt;         03-28-95   1: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RLOST PPE         1,219 03-28-95   1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RO    PPE         1,500 03-28-95   2:1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ME   PPE         2,936 03-28-95   1:4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   FRM         6,362 03-28-95   1:5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_ID  DIZ           459 03-28-95   1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TORY  DOC           143 03-28-95   1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ME   DOC         6,013 03-28-95   2:1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ME   CFG           125 03-28-95   2:0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&gt;   EVENT.PPE will delete all file lists older than xx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/DEL_DAYS:xx), and can send a message to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, with the list of files that were on the fil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tore on conference xx (/MSG:xx). The proc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 on the EVENT.LOG (/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the EVENT.PPE on your event, or create 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task. Insert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PCBoard (ev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M.EXE /PPE:C:\PCB\PPL\RESUME\EVENT.PPE;/DEL_DAYS:30;MSG:0;/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EXE /PPE:C:\PCB\PPL\RESUME\EVENT.PPE;/DEL_DAYS:30;MSG:0;/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#          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forget to use a                  �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micolon (;) between each command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PCBoard (on CMD.L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        110     C:\PCB\PPL\RESUME\EVENT.PPE /DEL_DAYS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DEL_DAYS:[Number of da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MSG:[Conference number to store messa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LOG (Store informations on 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HELP (Help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Edit Download Resume configuration (Resume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MSmac BBS(R)      (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00000             (Registration c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      MSmac BBS(R) - OnLine Communication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- Luis Silva     CoSysop - Pedro Ch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1 - 351-61-314632 - [28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3 - 351-61-314504 - [14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5 - 351-61-314336 - [28.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pedro.chaves@msmac.atlantis.puug.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 2:362/6 [351-61-314336] (FREQ = RES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comment's please send m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(SEE HISTORY 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   This software is presented as is, with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ed nor implied. RESUME and its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nents are Copyright MSmac Lda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is a reg.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L is a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pScript is a trademark of 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NOT reverse engineer this program.  Either by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 or by decompiler (such as PPLD and variants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ree that you will not attempt to reverse compile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e, or 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EVALUATION PERI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is distributed as Shareware.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 a thirty-day evaluation period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hirty-day evaluation period, the user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the software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NOW WITHOUT DEL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on the UNREGISTERED versions, the EVENT.PP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than this, all feature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s can be mailed, faxed in, or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line on MSmac BBS, by running the MSREG d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ing your code while on-line (Visa and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ed). You have the option of receiving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via mail or it can be download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mac BBS. You can also receive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fidonet or internet Email. Please see ORD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information on registering DOWNLOAD RESU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