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.PPE - a PPE designed to give your callers a menu to choose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 a (C)omment to Sysop.  This will let you have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rson on your system that takes care of a particular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is PPE, create a new directory under your existing \PCB\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alled MSG.  The resulting path will be \PCB\PPE\MSG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from this archive into it.  Then go into PCBSetup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:Configuration Files, to the CMD.LST file.  Hit F2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you'll see something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LS              0        0        0 C:\PCB\PPE\CL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BR               0        0        0 H:\PCB\PPE\BROADCST\B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STRICT         0        0        0 H:\PCB\PPE\UPLOAD\RESTRIC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V                0        0        0 C:\PCB\GEN\V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U                0        0        0 H:\PCB\PPE\UPLOAD\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AD             0        0        0 R;O;A;Y;S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Alt+I to insert a new line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                0        0        0 C:\PCB\PPE\MSG\MSG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is done, you'll need to set up the configuration file. 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in MSG.CFG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