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Post  PCBoard 15.21 PPE  Automatic Message Send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 15.21 PPE when placed in your event processing, let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posts either daily, weekly or monthly. It is perfect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s in various networks you carry, or sending network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networks on the 1st of the month, or whatever you fin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do. AutoPost places the date and time in the tagline  so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sts will be killed off  as a "duplicate" of any previous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essage is supported in the unregistered version.  Wh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 can support an *unlimited* number of messages! The tag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is hardcoded. It is done that way so that the date/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prevention of deltion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AutoPost is the easiest part of all. Place Auto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vent using "PCBOARD /PPE:D:\PPE\AP\AUTOPOST.PPE" as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fter changing to your  PCBoard directory.  Of cours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paths to whatever your actual location of AutoPos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place the AUTOPOST.CNF file in your AutoPos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 only three lines and a samp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�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� &lt;- Your reg number or 0000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� &lt;- Validation code or 0000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 AutoPost "List" File. (Must be called AUTOPOS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� &lt;- Total Number of Post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TOP (or) BOTTOM � &lt;- TOP puts tag at top of post, BOTTOM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� &lt;- A Blank or Spacing Lin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-AD          � &lt;- Name of Text file for message # 1 (No Extens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EKLY          � &lt;- Send this post DAILY, WEEKLY or MONTHL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WEEKLY 0=Sunday 6=Saturday / MONTHLY #=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2 132 288 420  � &lt;- Conference number(s) to send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            � &lt;-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� &lt;- From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� &lt;-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N=Public R=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Pack Date ...or... ## of days til P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Return Receipt  1=Return Receip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0=No Echo  1=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� &lt;- A Blank or Spacing Lin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LES           � &lt;- Repeat as above for messag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NTHLY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5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twork Rules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for line 3 of the message list file, do NOT u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AD file names. AutoPost will NOT function properly if you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figuring a message file for DAILY posting, the line be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left blank as it is not used. That line below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ssages configured for WEEKLY or MONTHLY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is new in version 4.2, you must add either TOP or BOTTO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It will determine if the tag goes at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. It seems some software only checks the first few lines of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it is a duplicate. This way, with the AutoPos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, messages will not be viewed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Ops upgrading from v3.9 or earlier,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TAG (????????.TAG) file is no longer there. AutoPo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keep these files any longer since it is now up to you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utoPost once a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AutoPost is configured and ready to go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 the above file,  make the corresponding text files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s and you are done. Oh, all files must reside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