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Author : Shadowlight                 � Type of PPE : Lightbar "T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7/13/94             � Overall Rating : 01234567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is PPE is basically a replacement for your "T" comman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Ansi, the ANSi Positions, the color of the lite-bar sel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, hey the whole damn thing is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Config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st Line - If you have rows, this is the difference when go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to right.. Just lookat what it is like now..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nd Line - 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3rd Line - Color UnHighlight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th Line - Letter of 1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th Line - Full Name of 1st Protocol, how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th Line - X Coordinate of the first prot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7th Line - Y Coordinate of the first protocol nam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th Line - Letter of 2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th Line - Full Name of 2nd Protocol, how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th Line - X Coordinate of the second prot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1th Line - Y Coordinate of the second protocol nam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th Line - etc..... up to 20 differen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SiS Protocol Selector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sysops will just wanna add a small PPE to the CMD.LST.. 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               10                 C:\PCB\PPE\GNS-PRO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cious     : It here, now I think I'll go pick my nos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