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 - New in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RM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 - New in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Me - New in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