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  April 2, 1995    - Minor bugfix release. Fixed filel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that would cause the wrong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dded to a single area filelist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rea name formatting problem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March 26, 1995   - Version 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f      February 3, 1995 - Compiled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hanced Configuration file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e     January 29,  1995 - Bugfix Release. There are config file changes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  You must take the 'S'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S#.grp files and rename them to AREA#.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as done to allow for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d     January 26,  1995 - Added configuration parameter for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Groups and one fo Max Number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c    January 24,  1995 - Fixed a number of bugs reporte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USA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Added Major New Feature - Instant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insid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LOADS DIR can now be specified PRIV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S.cfg file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a    January 17,  1995 - Lots of bug fixes. Just about ready f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     January 15,  1995 - Pre-Release! Reduced memory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minor fixes and changes.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3     January 5,   1995 - Cleaned up group support.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2     January 1,   1995 - Added Group Prompt To Config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upports External Group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   December 30, 1994 - Major Update. Added File Grou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other minor cod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eaned up single column dis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   November 6,  1994 - Minor Bug Fixes.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   August 27,   1994  - Minor bug fix. Fixed the tota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at would cause the display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 if the max conferences were less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   August 18,   1994  - Revised Release For PCBOARD v15.2 Beta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using PPLC v3.0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5.2 and above ONLY. Numerous samm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attend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   June 16,     1994  - Fixed a bug that would cause the dou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int the New uploads area one lin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pressed the 'B' key to backu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June 14,     1994  - Bugfix. Sorry, the lightbar did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 June 14,     1994  -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Color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oice Of Single Or Doub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nfigur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 Few Other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Not Released     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9    June 5, 1994       - Small cosmetic changes. No long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 Local Test Version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